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-29019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8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12.55pt;height:314.6pt" coordorigin="1974,1974" coordsize="4251,6292">
              <v:line id="shape_0" from="1974,2371" to="62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2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6225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6225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6225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00,1974" to="410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29,1974" to="582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8.85pt;height:240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5.8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9550</wp:posOffset>
          </wp:positionH>
          <wp:positionV relativeFrom="paragraph">
            <wp:posOffset>-18415</wp:posOffset>
          </wp:positionV>
          <wp:extent cx="1340485" cy="39243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301" t="-36" r="120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34:00Z</dcterms:created>
  <dc:creator>ugo</dc:creator>
  <dc:description/>
  <cp:keywords/>
  <dc:language>en-US</dc:language>
  <cp:lastModifiedBy>柴田 憲一</cp:lastModifiedBy>
  <dcterms:modified xsi:type="dcterms:W3CDTF">2020-06-15T01:34:00Z</dcterms:modified>
  <cp:revision>2</cp:revision>
  <dc:subject/>
  <dc:title/>
</cp:coreProperties>
</file>