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222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2700020" cy="3996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00000" cy="3996000"/>
                        <a:chOff x="0" y="0"/>
                        <a:chExt cx="270000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8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19600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12.55pt;height:314.6pt" coordorigin="1974,1974" coordsize="4251,6292">
              <v:line id="shape_0" from="1974,2371" to="622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622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121" to="6225,51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6225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870" to="6225,78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100,1974" to="410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59,1974" to="565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829,1974" to="582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3457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764030" cy="306006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00" cy="30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38.85pt;height:240.9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979930" cy="327596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0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55.85pt;height:257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2748280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381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1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5309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20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71700</wp:posOffset>
              </wp:positionH>
              <wp:positionV relativeFrom="paragraph">
                <wp:posOffset>1348740</wp:posOffset>
              </wp:positionV>
              <wp:extent cx="1009650" cy="753745"/>
              <wp:effectExtent l="20129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8740"/>
                          <a:gd name="adj2" fmla="val -3651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1pt;margin-top:106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290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3.15pt;margin-top:50.45pt;width:22.9pt;height:22.9pt" coordorigin="146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46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23925</wp:posOffset>
              </wp:positionH>
              <wp:positionV relativeFrom="paragraph">
                <wp:posOffset>45015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75pt;margin-top:354.45pt;width:22.9pt;height:22.9pt" coordorigin="1455,7089" coordsize="458,458">
              <v:shape id="shape_0" fillcolor="white" stroked="t" o:allowincell="f" style="position:absolute;left:1455;top:708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533;top:718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38125</wp:posOffset>
          </wp:positionH>
          <wp:positionV relativeFrom="paragraph">
            <wp:posOffset>-37465</wp:posOffset>
          </wp:positionV>
          <wp:extent cx="1282700" cy="4013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1645" t="-4919" r="12305" b="2370"/>
                  <a:stretch>
                    <a:fillRect/>
                  </a:stretch>
                </pic:blipFill>
                <pic:spPr bwMode="auto">
                  <a:xfrm>
                    <a:off x="0" y="0"/>
                    <a:ext cx="1282700" cy="401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85900</wp:posOffset>
              </wp:positionH>
              <wp:positionV relativeFrom="paragraph">
                <wp:posOffset>489648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385.5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4:47:00Z</dcterms:created>
  <dc:creator>ugo</dc:creator>
  <dc:description/>
  <cp:keywords/>
  <dc:language>en-US</dc:language>
  <cp:lastModifiedBy>柴田 憲一</cp:lastModifiedBy>
  <dcterms:modified xsi:type="dcterms:W3CDTF">2020-06-15T01:37:00Z</dcterms:modified>
  <cp:revision>4</cp:revision>
  <dc:subject/>
  <dc:title/>
</cp:coreProperties>
</file>