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5384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-54.4pt;width:22.9pt;height:22.9pt" coordorigin="2447,-1088" coordsize="458,458">
              <v:shape id="shape_0" fillcolor="white" stroked="t" o:allowincell="f" style="position:absolute;left:244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5980</wp:posOffset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-67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996055" cy="2700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2700000"/>
                        <a:chOff x="0" y="0"/>
                        <a:chExt cx="3996000" cy="270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48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14.6pt;height:212.55pt" coordorigin="1974,1974" coordsize="6292,4251">
              <v:line id="shape_0" from="1974,2371" to="826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26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100" to="8266,41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8266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829" to="8266,5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21,1974" to="512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70,1974" to="7870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498;height:34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19799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15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17640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40.9pt;height:13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2505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0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24230</wp:posOffset>
          </wp:positionH>
          <wp:positionV relativeFrom="paragraph">
            <wp:posOffset>22860</wp:posOffset>
          </wp:positionV>
          <wp:extent cx="1406525" cy="40195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8165" t="-2513" r="1230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06525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1:29:00Z</dcterms:created>
  <dc:creator>ugo</dc:creator>
  <dc:description/>
  <cp:keywords/>
  <dc:language>en-US</dc:language>
  <cp:lastModifiedBy>柴田 憲一</cp:lastModifiedBy>
  <dcterms:modified xsi:type="dcterms:W3CDTF">2020-06-15T01:29:00Z</dcterms:modified>
  <cp:revision>2</cp:revision>
  <dc:subject/>
  <dc:title/>
</cp:coreProperties>
</file>