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type w:val="nextPage"/>
      <w:pgSz w:w="8165" w:h="9921"/>
      <w:pgMar w:left="2722" w:right="2722" w:gutter="0" w:header="851" w:top="2722" w:footer="0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53490</wp:posOffset>
              </wp:positionH>
              <wp:positionV relativeFrom="page">
                <wp:posOffset>1253490</wp:posOffset>
              </wp:positionV>
              <wp:extent cx="2663825" cy="378015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664000" cy="3780000"/>
                        <a:chOff x="0" y="0"/>
                        <a:chExt cx="2664000" cy="378000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266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266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890360"/>
                          <a:ext cx="266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420000"/>
                          <a:ext cx="266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528000"/>
                          <a:ext cx="266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378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378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32360" y="0"/>
                          <a:ext cx="0" cy="378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04360" y="0"/>
                          <a:ext cx="0" cy="378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12360" y="0"/>
                          <a:ext cx="0" cy="378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2160360" cy="327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7pt;margin-top:98.7pt;width:209.7pt;height:297.6pt" coordorigin="1974,1974" coordsize="4194,5952">
              <v:line id="shape_0" from="1974,2371" to="6168,237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2541" to="6168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4951" to="6168,495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7360" to="6168,736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7530" to="6168,753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1,1974" to="2371,792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1,1974" to="2541,792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4072,1974" to="4072,792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5603,1974" to="5603,792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5773,1974" to="5773,792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1;top:2371;width:3401;height:5158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720215</wp:posOffset>
              </wp:positionH>
              <wp:positionV relativeFrom="page">
                <wp:posOffset>1720215</wp:posOffset>
              </wp:positionV>
              <wp:extent cx="1727835" cy="2844165"/>
              <wp:effectExtent l="3810" t="3810" r="2540" b="25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28000" cy="2844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35.45pt;margin-top:135.45pt;width:136pt;height:223.9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612265</wp:posOffset>
              </wp:positionH>
              <wp:positionV relativeFrom="page">
                <wp:posOffset>1612265</wp:posOffset>
              </wp:positionV>
              <wp:extent cx="1943735" cy="3060065"/>
              <wp:effectExtent l="3810" t="3810" r="2540" b="25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43640" cy="3060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6.95pt;margin-top:126.95pt;width:153pt;height:240.9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171700</wp:posOffset>
          </wp:positionH>
          <wp:positionV relativeFrom="paragraph">
            <wp:posOffset>2633980</wp:posOffset>
          </wp:positionV>
          <wp:extent cx="1212850" cy="152590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52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85900</wp:posOffset>
              </wp:positionH>
              <wp:positionV relativeFrom="paragraph">
                <wp:posOffset>2823845</wp:posOffset>
              </wp:positionV>
              <wp:extent cx="1119505" cy="764540"/>
              <wp:effectExtent l="5715" t="5080" r="114363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879"/>
                          <a:gd name="adj2" fmla="val -42606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7pt;margin-top:222.3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66215</wp:posOffset>
              </wp:positionH>
              <wp:positionV relativeFrom="paragraph">
                <wp:posOffset>1302385</wp:posOffset>
              </wp:positionV>
              <wp:extent cx="1028700" cy="571500"/>
              <wp:effectExtent l="5080" t="5080" r="42926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5.45pt;margin-top:102.5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181225</wp:posOffset>
              </wp:positionH>
              <wp:positionV relativeFrom="paragraph">
                <wp:posOffset>1241425</wp:posOffset>
              </wp:positionV>
              <wp:extent cx="1009650" cy="753745"/>
              <wp:effectExtent l="273050" t="5715" r="108839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-75532"/>
                          <a:gd name="adj2" fmla="val -35675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71.75pt;margin-top:97.75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876935</wp:posOffset>
              </wp:positionH>
              <wp:positionV relativeFrom="paragraph">
                <wp:posOffset>640715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9.05pt;margin-top:50.45pt;width:22.9pt;height:22.9pt" coordorigin="1381,100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1381;top:100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459;top:110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871855</wp:posOffset>
              </wp:positionH>
              <wp:positionV relativeFrom="paragraph">
                <wp:posOffset>4272915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8.65pt;margin-top:336.45pt;width:22.9pt;height:22.9pt" coordorigin="1373,6729" coordsize="458,458">
              <v:shape id="shape_0" fillcolor="white" stroked="t" o:allowincell="f" style="position:absolute;left:1373;top:672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1451;top:682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-137160</wp:posOffset>
          </wp:positionH>
          <wp:positionV relativeFrom="paragraph">
            <wp:posOffset>-11430</wp:posOffset>
          </wp:positionV>
          <wp:extent cx="1970405" cy="352425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41500" t="-36" r="1025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970405" cy="352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514475</wp:posOffset>
              </wp:positionH>
              <wp:positionV relativeFrom="paragraph">
                <wp:posOffset>4667885</wp:posOffset>
              </wp:positionV>
              <wp:extent cx="4680585" cy="86360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367.55pt;mso-position-vertical-relative:text;margin-left:-119.2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8:04:00Z</dcterms:created>
  <dc:creator>ugo</dc:creator>
  <dc:description/>
  <cp:keywords/>
  <dc:language>en-US</dc:language>
  <cp:lastModifiedBy>遼 長谷川</cp:lastModifiedBy>
  <dcterms:modified xsi:type="dcterms:W3CDTF">2020-06-15T08:04:00Z</dcterms:modified>
  <cp:revision>2</cp:revision>
  <dc:subject/>
  <dc:title/>
</cp:coreProperties>
</file>