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6492" w:right="6492" w:gutter="0" w:header="851" w:top="3147" w:footer="992" w:bottom="31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834640</wp:posOffset>
          </wp:positionH>
          <wp:positionV relativeFrom="paragraph">
            <wp:posOffset>-2850515</wp:posOffset>
          </wp:positionV>
          <wp:extent cx="1212850" cy="1525905"/>
          <wp:effectExtent l="0" t="0" r="0" b="0"/>
          <wp:wrapNone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77010</wp:posOffset>
              </wp:positionH>
              <wp:positionV relativeFrom="paragraph">
                <wp:posOffset>-2635885</wp:posOffset>
              </wp:positionV>
              <wp:extent cx="1119505" cy="764540"/>
              <wp:effectExtent l="5715" t="5080" r="1143635" b="571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2606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6.3pt;margin-top:-207.55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072515</wp:posOffset>
              </wp:positionH>
              <wp:positionV relativeFrom="paragraph">
                <wp:posOffset>-504825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4.45pt;margin-top:-39.75pt;width:22.9pt;height:22.9pt" coordorigin="1689,-795" coordsize="458,458">
              <v:shape id="shape_0" fillcolor="white" stroked="t" o:allowincell="f" style="position:absolute;left:1689;top:-79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1767;top:-69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123315</wp:posOffset>
              </wp:positionH>
              <wp:positionV relativeFrom="paragraph">
                <wp:posOffset>-185420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14.6pt;mso-position-vertical-relative:text;margin-left:-88.4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146020" cy="316865"/>
          <wp:effectExtent l="0" t="0" r="0" b="0"/>
          <wp:docPr id="1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14" r="-23" b="-114"/>
                  <a:stretch>
                    <a:fillRect/>
                  </a:stretch>
                </pic:blipFill>
                <pic:spPr bwMode="auto">
                  <a:xfrm>
                    <a:off x="0" y="0"/>
                    <a:ext cx="15146020" cy="316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1830</wp:posOffset>
              </wp:positionH>
              <wp:positionV relativeFrom="paragraph">
                <wp:posOffset>758190</wp:posOffset>
              </wp:positionV>
              <wp:extent cx="3764915" cy="49212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64880" cy="4921200"/>
                        <a:chOff x="0" y="0"/>
                        <a:chExt cx="3764880" cy="4921200"/>
                      </a:xfrm>
                    </wpg:grpSpPr>
                    <wps:wsp>
                      <wps:cNvSpPr/>
                      <wps:spPr>
                        <a:xfrm>
                          <a:off x="22320" y="434880"/>
                          <a:ext cx="3727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578520"/>
                          <a:ext cx="3727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471400"/>
                          <a:ext cx="37648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960" y="4363200"/>
                          <a:ext cx="37026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960" y="4507920"/>
                          <a:ext cx="3718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0560" y="30960"/>
                          <a:ext cx="0" cy="4890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62680" y="30960"/>
                          <a:ext cx="0" cy="4881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00440" y="0"/>
                          <a:ext cx="0" cy="4896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33880" y="30960"/>
                          <a:ext cx="0" cy="4851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66000" y="30960"/>
                          <a:ext cx="0" cy="4851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0560" y="434880"/>
                          <a:ext cx="2935440" cy="407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2.9pt;margin-top:59.7pt;width:296.4pt;height:387.4pt" coordorigin="-1058,1194" coordsize="5928,7748">
              <v:line id="shape_0" from="-1023,1879" to="4846,1879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023,2105" to="4846,210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058,5086" to="4870,5086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009,8065" to="4821,806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009,8293" to="4846,829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380,1243" to="-380,894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72,1243" to="-172,8930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1935,1194" to="1935,890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4035,1243" to="4035,8882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4243,1243" to="4243,8882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-380;top:1879;width:4622;height:6413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126865</wp:posOffset>
              </wp:positionH>
              <wp:positionV relativeFrom="page">
                <wp:posOffset>2002790</wp:posOffset>
              </wp:positionV>
              <wp:extent cx="2440940" cy="354711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40800" cy="354708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24.95pt;margin-top:157.7pt;width:192.15pt;height:279.2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016375</wp:posOffset>
              </wp:positionH>
              <wp:positionV relativeFrom="page">
                <wp:posOffset>1881505</wp:posOffset>
              </wp:positionV>
              <wp:extent cx="2663825" cy="3780155"/>
              <wp:effectExtent l="3810" t="3810" r="2540" b="254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64000" cy="378000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16.25pt;margin-top:148.15pt;width:209.7pt;height:297.6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52880</wp:posOffset>
              </wp:positionH>
              <wp:positionV relativeFrom="paragraph">
                <wp:posOffset>1892300</wp:posOffset>
              </wp:positionV>
              <wp:extent cx="1028700" cy="571500"/>
              <wp:effectExtent l="5080" t="5080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4.4pt;margin-top:149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978785</wp:posOffset>
              </wp:positionH>
              <wp:positionV relativeFrom="paragraph">
                <wp:posOffset>1991995</wp:posOffset>
              </wp:positionV>
              <wp:extent cx="1009650" cy="753745"/>
              <wp:effectExtent l="299720" t="5715" r="108839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78050"/>
                          <a:gd name="adj2" fmla="val -36773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34.55pt;margin-top:156.8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072515</wp:posOffset>
              </wp:positionH>
              <wp:positionV relativeFrom="paragraph">
                <wp:posOffset>408305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4.45pt;margin-top:32.15pt;width:22.9pt;height:22.9pt" coordorigin="1689,643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1689;top:643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767;top:741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8:10:00Z</dcterms:created>
  <dc:creator>ugo</dc:creator>
  <dc:description/>
  <cp:keywords/>
  <dc:language>en-US</dc:language>
  <cp:lastModifiedBy>柴田宏</cp:lastModifiedBy>
  <cp:lastPrinted>2021-01-27T17:37:00Z</cp:lastPrinted>
  <dcterms:modified xsi:type="dcterms:W3CDTF">2021-01-27T08:45:00Z</dcterms:modified>
  <cp:revision>6</cp:revision>
  <dc:subject/>
  <dc:title/>
</cp:coreProperties>
</file>