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492" w:right="6492" w:gutter="0" w:header="851" w:top="3147" w:footer="992" w:bottom="31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34640</wp:posOffset>
          </wp:positionH>
          <wp:positionV relativeFrom="paragraph">
            <wp:posOffset>-2850515</wp:posOffset>
          </wp:positionV>
          <wp:extent cx="1212850" cy="152590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7010</wp:posOffset>
              </wp:positionH>
              <wp:positionV relativeFrom="paragraph">
                <wp:posOffset>-2635885</wp:posOffset>
              </wp:positionV>
              <wp:extent cx="1119505" cy="764540"/>
              <wp:effectExtent l="5715" t="5080" r="114363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6.3pt;margin-top:-207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072515</wp:posOffset>
              </wp:positionH>
              <wp:positionV relativeFrom="paragraph">
                <wp:posOffset>-50482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45pt;margin-top:-39.75pt;width:22.9pt;height:22.9pt" coordorigin="1689,-795" coordsize="458,458">
              <v:shape id="shape_0" fillcolor="white" stroked="t" o:allowincell="f" style="position:absolute;left:1689;top:-7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767;top:-6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23315</wp:posOffset>
              </wp:positionH>
              <wp:positionV relativeFrom="paragraph">
                <wp:posOffset>-18542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4.6pt;mso-position-vertical-relative:text;margin-left:-88.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2934930" cy="316865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4" r="-23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2293493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1830</wp:posOffset>
              </wp:positionH>
              <wp:positionV relativeFrom="paragraph">
                <wp:posOffset>758190</wp:posOffset>
              </wp:positionV>
              <wp:extent cx="3764915" cy="49212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64880" cy="4921200"/>
                        <a:chOff x="0" y="0"/>
                        <a:chExt cx="3764880" cy="4921200"/>
                      </a:xfrm>
                    </wpg:grpSpPr>
                    <wps:wsp>
                      <wps:cNvSpPr/>
                      <wps:spPr>
                        <a:xfrm>
                          <a:off x="22320" y="434880"/>
                          <a:ext cx="372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578520"/>
                          <a:ext cx="372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71400"/>
                          <a:ext cx="3764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0" y="4363200"/>
                          <a:ext cx="370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0" y="4507920"/>
                          <a:ext cx="371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30960"/>
                          <a:ext cx="0" cy="489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680" y="30960"/>
                          <a:ext cx="0" cy="488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0440" y="0"/>
                          <a:ext cx="0" cy="489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3880" y="30960"/>
                          <a:ext cx="0" cy="485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6000" y="30960"/>
                          <a:ext cx="0" cy="485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434880"/>
                          <a:ext cx="2935440" cy="40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2.9pt;margin-top:59.7pt;width:296.4pt;height:387.4pt" coordorigin="-1058,1194" coordsize="5928,7748">
              <v:line id="shape_0" from="-1023,1879" to="4846,187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023,2105" to="4846,210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058,5086" to="4870,508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009,8065" to="4821,806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009,8293" to="4846,829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80,1243" to="-380,894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72,1243" to="-172,893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935,1194" to="1935,890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035,1243" to="4035,888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243,1243" to="4243,888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80;top:1879;width:4622;height:6413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126865</wp:posOffset>
              </wp:positionH>
              <wp:positionV relativeFrom="page">
                <wp:posOffset>2002790</wp:posOffset>
              </wp:positionV>
              <wp:extent cx="2440940" cy="354711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40800" cy="3547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24.95pt;margin-top:157.7pt;width:192.15pt;height:279.2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016375</wp:posOffset>
              </wp:positionH>
              <wp:positionV relativeFrom="page">
                <wp:posOffset>1881505</wp:posOffset>
              </wp:positionV>
              <wp:extent cx="2663825" cy="378015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4000" cy="37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6.25pt;margin-top:148.15pt;width:209.7pt;height:297.6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2880</wp:posOffset>
              </wp:positionH>
              <wp:positionV relativeFrom="paragraph">
                <wp:posOffset>189230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4.4pt;margin-top:149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978785</wp:posOffset>
              </wp:positionH>
              <wp:positionV relativeFrom="paragraph">
                <wp:posOffset>1991995</wp:posOffset>
              </wp:positionV>
              <wp:extent cx="1009650" cy="753745"/>
              <wp:effectExtent l="29972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34.55pt;margin-top:156.8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072515</wp:posOffset>
              </wp:positionH>
              <wp:positionV relativeFrom="paragraph">
                <wp:posOffset>40830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45pt;margin-top:32.15pt;width:22.9pt;height:22.9pt" coordorigin="1689,643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689;top:64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67;top:74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45:00Z</dcterms:created>
  <dc:creator>ugo</dc:creator>
  <dc:description/>
  <cp:keywords/>
  <dc:language>en-US</dc:language>
  <cp:lastModifiedBy>柴田宏</cp:lastModifiedBy>
  <cp:lastPrinted>2021-01-27T17:37:00Z</cp:lastPrinted>
  <dcterms:modified xsi:type="dcterms:W3CDTF">2021-01-27T08:46:00Z</dcterms:modified>
  <cp:revision>3</cp:revision>
  <dc:subject/>
  <dc:title/>
</cp:coreProperties>
</file>