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13" w:right="5613" w:gutter="0" w:header="851" w:top="4026" w:footer="992" w:bottom="40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7010</wp:posOffset>
              </wp:positionH>
              <wp:positionV relativeFrom="paragraph">
                <wp:posOffset>-284099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3pt;margin-top:-223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29410</wp:posOffset>
              </wp:positionH>
              <wp:positionV relativeFrom="paragraph">
                <wp:posOffset>-113665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8.3pt;margin-top:-89.5pt;width:22.9pt;height:22.9pt" coordorigin="2566,-1790" coordsize="458,458">
              <v:shape id="shape_0" fillcolor="white" stroked="t" o:allowincell="f" style="position:absolute;left:2566;top:-179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44;top:-169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58800</wp:posOffset>
              </wp:positionH>
              <wp:positionV relativeFrom="paragraph">
                <wp:posOffset>-75438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9.4pt;mso-position-vertical-relative:text;margin-left:-4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11805</wp:posOffset>
              </wp:positionH>
              <wp:positionV relativeFrom="page">
                <wp:posOffset>1948180</wp:posOffset>
              </wp:positionV>
              <wp:extent cx="4678680" cy="3632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78560" cy="3632760"/>
                        <a:chOff x="0" y="0"/>
                        <a:chExt cx="4678560" cy="3632760"/>
                      </a:xfrm>
                    </wpg:grpSpPr>
                    <wps:wsp>
                      <wps:cNvSpPr/>
                      <wps:spPr>
                        <a:xfrm>
                          <a:off x="0" y="34344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068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656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4244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9004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288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680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343440"/>
                          <a:ext cx="4054320" cy="29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15pt;margin-top:153.4pt;width:368.35pt;height:286pt" coordorigin="4743,3068" coordsize="7367,5720">
              <v:line id="shape_0" from="4743,3609" to="12110,36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3841" to="12110,38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5929" to="12110,59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8017" to="12110,8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8249" to="12110,82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234,3068" to="5234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444,3068" to="5444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28,3068" to="8428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409,3068" to="11409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620,3068" to="11620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5234;top:3609;width:6384;height:463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62350</wp:posOffset>
              </wp:positionH>
              <wp:positionV relativeFrom="page">
                <wp:posOffset>2559050</wp:posOffset>
              </wp:positionV>
              <wp:extent cx="3564890" cy="242951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720" cy="242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0.5pt;margin-top:201.5pt;width:280.65pt;height:191.2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61385</wp:posOffset>
              </wp:positionH>
              <wp:positionV relativeFrom="page">
                <wp:posOffset>2439670</wp:posOffset>
              </wp:positionV>
              <wp:extent cx="3782695" cy="2661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2520" cy="2661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72.55pt;margin-top:192.1pt;width:297.8pt;height:20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61180</wp:posOffset>
          </wp:positionH>
          <wp:positionV relativeFrom="paragraph">
            <wp:posOffset>322072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4310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3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93845</wp:posOffset>
              </wp:positionH>
              <wp:positionV relativeFrom="paragraph">
                <wp:posOffset>2174875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22.35pt;margin-top:171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9410</wp:posOffset>
              </wp:positionH>
              <wp:positionV relativeFrom="paragraph">
                <wp:posOffset>105727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8.3pt;margin-top:83.25pt;width:22.9pt;height:22.9pt" coordorigin="2566,1665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566;top:16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44;top:17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16865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4" r="-2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8:47:00Z</dcterms:created>
  <dc:creator>ugo</dc:creator>
  <dc:description/>
  <cp:keywords/>
  <dc:language>en-US</dc:language>
  <cp:lastModifiedBy>柴田宏</cp:lastModifiedBy>
  <cp:lastPrinted>2021-01-27T16:58:00Z</cp:lastPrinted>
  <dcterms:modified xsi:type="dcterms:W3CDTF">2021-01-27T08:47:00Z</dcterms:modified>
  <cp:revision>3</cp:revision>
  <dc:subject/>
  <dc:title/>
</cp:coreProperties>
</file>