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right="-897" w:hanging="0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720" w:top="776" w:footer="0" w:bottom="5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0198100" cy="8026400"/>
              <wp:effectExtent l="0" t="0" r="1270" b="635"/>
              <wp:wrapNone/>
              <wp:docPr id="1" name="グループ化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8080" cy="8026560"/>
                        <a:chOff x="0" y="0"/>
                        <a:chExt cx="10198080" cy="802656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26200" cy="82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0"/>
                                </a:moveTo>
                                <a:lnTo>
                                  <a:pt x="342900" y="457196"/>
                                </a:lnTo>
                                <a:lnTo>
                                  <a:pt x="0" y="4571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0"/>
                                </a:moveTo>
                                <a:lnTo>
                                  <a:pt x="457200" y="342896"/>
                                </a:lnTo>
                                <a:lnTo>
                                  <a:pt x="0" y="3428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6944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000" y="0"/>
                          <a:ext cx="825480" cy="826920"/>
                        </a:xfrm>
                      </wpg:grpSpPr>
                      <wps:wsp>
                        <wps:cNvSpPr/>
                        <wps:spPr>
                          <a:xfrm>
                            <a:off x="48240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457196"/>
                                </a:moveTo>
                                <a:lnTo>
                                  <a:pt x="0" y="4571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342896"/>
                                </a:moveTo>
                                <a:lnTo>
                                  <a:pt x="0" y="3428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7260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48132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9316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6">
                                <a:moveTo>
                                  <a:pt x="0" y="304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77216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9" style="position:absolute;margin-left:193.75pt;margin-top:104.95pt;width:803pt;height:632pt" coordorigin="3875,2099" coordsize="16060,12640">
              <v:group id="shape_0" alt="Group 492" style="position:absolute;left:3875;top:13439;width:1298;height:1299">
                <v:shape id="shape_0" ID="Shape 6" coordsize="342900,457200" path="m0,0l342900,0l342900,457200e" stroked="t" o:allowincell="f" style="position:absolute;left:3875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3875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7" coordsize="355600,355600" path="m0,0l355600,0l355600,355600l0,355600l0,0xe" stroked="t" o:allowincell="f" style="position:absolute;left:4613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8" path="m355600,0l0,0l355600,0xe" fillcolor="#fffefd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9" path="m0,0l355600,0e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40" path="m0,355600l0,0l0,355600xe" fillcolor="#fffefd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41" path="m0,0l0,355600e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3" style="position:absolute;left:3875;top:2099;width:1301;height:1300">
                <v:shape id="shape_0" ID="Shape 8" coordsize="342900,457196" path="m342900,0l342900,457196l0,457196e" stroked="t" o:allowincell="f" style="position:absolute;left:38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6" path="m457200,0l457200,342896l0,342896e" stroked="t" o:allowincell="f" style="position:absolute;left:387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2" coordsize="355600,355600" path="m0,0l355600,0l355600,355600l0,355600l0,0xe" stroked="t" o:allowincell="f" style="position:absolute;left:4616;top:2838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3" path="m355600,0l0,0l355600,0xe" fillcolor="#fffefd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4" path="m0,0l355600,0e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5" path="m0,355600l0,0l0,355600xe" fillcolor="#fffefd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6" path="m0,0l0,355600e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4" style="position:absolute;left:18615;top:2099;width:1300;height:1302">
                <v:shape id="shape_0" ID="Shape 10" coordsize="342900,457196" path="m342900,457196l0,457196l0,0e" stroked="t" o:allowincell="f" style="position:absolute;left:193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6" path="m457200,342896l0,342896l0,0e" stroked="t" o:allowincell="f" style="position:absolute;left:1919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7" coordsize="355600,355600" path="m0,0l355600,0l355600,355600l0,355600l0,0xe" stroked="t" o:allowincell="f" style="position:absolute;left:18615;top:2840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8" path="m355600,0l0,0l355600,0xe" fillcolor="#fffefd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9" path="m0,0l355600,0e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0" path="m0,355600l0,0l0,355600xe" fillcolor="#fffefd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1" path="m0,0l0,355600e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5" style="position:absolute;left:18635;top:13439;width:1298;height:1299">
                <v:shape id="shape_0" ID="Shape 12" coordsize="342900,457200" path="m342900,0l0,0l0,457200e" stroked="t" o:allowincell="f" style="position:absolute;left:19393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9213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2" coordsize="355600,355600" path="m0,0l355600,0l355600,355600l0,355600l0,0xe" stroked="t" o:allowincell="f" style="position:absolute;left:18635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3" path="m355600,0l0,0l355600,0xe" fillcolor="#fffefd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4" path="m0,0l355600,0e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5" path="m0,355600l0,0l0,355600xe" fillcolor="#fffefd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6" path="m0,0l0,355600e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6" style="position:absolute;left:3875;top:7699;width:480;height:1440">
                <v:shape id="shape_0" ID="Shape 14" path="m0,0l304800,0e" stroked="t" o:allowincell="f" style="position:absolute;left:387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00e" stroked="t" o:allowincell="f" style="position:absolute;left:423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7" style="position:absolute;left:19455;top:7699;width:480;height:1440">
                <v:shape id="shape_0" ID="Shape 16" path="m304800,0l0,0e" stroked="t" o:allowincell="f" style="position:absolute;left:1945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00l0,0e" stroked="t" o:allowincell="f" style="position:absolute;left:1957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8" style="position:absolute;left:11175;top:2099;width:1440;height:480">
                <v:shape id="shape_0" ID="Shape 18" path="m0,0l914400,0e" stroked="t" o:allowincell="f" style="position:absolute;left:11175;top:245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6l0,0e" stroked="t" o:allowincell="f" style="position:absolute;left:11895;top:209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9" style="position:absolute;left:11175;top:14259;width:1440;height:480">
                <v:shape id="shape_0" ID="Shape 20" path="m914400,0l0,0e" stroked="t" o:allowincell="f" style="position:absolute;left:11175;top:1437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11895;top:1425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95405</wp:posOffset>
          </wp:positionH>
          <wp:positionV relativeFrom="paragraph">
            <wp:posOffset>8644255</wp:posOffset>
          </wp:positionV>
          <wp:extent cx="2491740" cy="1508760"/>
          <wp:effectExtent l="0" t="0" r="0" b="0"/>
          <wp:wrapNone/>
          <wp:docPr id="2" name="図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8440</wp:posOffset>
              </wp:positionH>
              <wp:positionV relativeFrom="paragraph">
                <wp:posOffset>1221740</wp:posOffset>
              </wp:positionV>
              <wp:extent cx="11618595" cy="7340600"/>
              <wp:effectExtent l="5080" t="3175" r="381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18640" cy="7340760"/>
                        <a:chOff x="0" y="0"/>
                        <a:chExt cx="11618640" cy="7340760"/>
                      </a:xfrm>
                    </wpg:grpSpPr>
                    <wpg:grpSp>
                      <wpg:cNvGrpSpPr/>
                      <wpg:grpSpPr>
                        <a:xfrm>
                          <a:off x="2115360" y="0"/>
                          <a:ext cx="9503280" cy="734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3280" cy="7340760"/>
                          </a:xfrm>
                          <a:custGeom>
                            <a:avLst/>
                            <a:gdLst>
                              <a:gd name="textAreaLeft" fmla="*/ 0 w 5387760"/>
                              <a:gd name="textAreaRight" fmla="*/ 5388120 w 5387760"/>
                              <a:gd name="textAreaTop" fmla="*/ 0 h 4161600"/>
                              <a:gd name="textAreaBottom" fmla="*/ 4161960 h 4161600"/>
                            </a:gdLst>
                            <a:ahLst/>
                            <a:rect l="textAreaLeft" t="textAreaTop" r="textAreaRight" b="textAreaBottom"/>
                            <a:pathLst>
                              <a:path w="9503563" h="7340714">
                                <a:moveTo>
                                  <a:pt x="0" y="7340714"/>
                                </a:moveTo>
                                <a:lnTo>
                                  <a:pt x="9503563" y="7340714"/>
                                </a:lnTo>
                                <a:lnTo>
                                  <a:pt x="9503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407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94120"/>
                            <a:ext cx="8769960" cy="6739200"/>
                          </a:xfrm>
                          <a:custGeom>
                            <a:avLst/>
                            <a:gdLst>
                              <a:gd name="textAreaLeft" fmla="*/ 0 w 4971960"/>
                              <a:gd name="textAreaRight" fmla="*/ 4972320 w 4971960"/>
                              <a:gd name="textAreaTop" fmla="*/ 0 h 3820680"/>
                              <a:gd name="textAreaBottom" fmla="*/ 3821040 h 3820680"/>
                            </a:gdLst>
                            <a:ahLst/>
                            <a:rect l="textAreaLeft" t="textAreaTop" r="textAreaRight" b="textAreaBottom"/>
                            <a:pathLst>
                              <a:path w="8769896" h="6739242">
                                <a:moveTo>
                                  <a:pt x="8599310" y="2253615"/>
                                </a:moveTo>
                                <a:cubicBezTo>
                                  <a:pt x="8347025" y="1112012"/>
                                  <a:pt x="7403148" y="598488"/>
                                  <a:pt x="6455093" y="301435"/>
                                </a:cubicBezTo>
                                <a:cubicBezTo>
                                  <a:pt x="5493068" y="0"/>
                                  <a:pt x="4384980" y="20294"/>
                                  <a:pt x="4384980" y="20294"/>
                                </a:cubicBezTo>
                                <a:cubicBezTo>
                                  <a:pt x="4384980" y="20294"/>
                                  <a:pt x="3276816" y="0"/>
                                  <a:pt x="2314791" y="301435"/>
                                </a:cubicBezTo>
                                <a:cubicBezTo>
                                  <a:pt x="1366736" y="598488"/>
                                  <a:pt x="422885" y="1112012"/>
                                  <a:pt x="170586" y="2253615"/>
                                </a:cubicBezTo>
                                <a:cubicBezTo>
                                  <a:pt x="0" y="3025534"/>
                                  <a:pt x="12891" y="3929646"/>
                                  <a:pt x="436664" y="4834521"/>
                                </a:cubicBezTo>
                                <a:cubicBezTo>
                                  <a:pt x="977316" y="5988965"/>
                                  <a:pt x="1990687" y="6739242"/>
                                  <a:pt x="1990687" y="6739242"/>
                                </a:cubicBezTo>
                                <a:cubicBezTo>
                                  <a:pt x="1990687" y="6739242"/>
                                  <a:pt x="2390140" y="6340285"/>
                                  <a:pt x="3013291" y="6088621"/>
                                </a:cubicBezTo>
                                <a:cubicBezTo>
                                  <a:pt x="3673691" y="5821922"/>
                                  <a:pt x="4384980" y="5829923"/>
                                  <a:pt x="4384980" y="5829923"/>
                                </a:cubicBezTo>
                                <a:cubicBezTo>
                                  <a:pt x="4384980" y="5829923"/>
                                  <a:pt x="5096193" y="5821922"/>
                                  <a:pt x="5756593" y="6088621"/>
                                </a:cubicBezTo>
                                <a:cubicBezTo>
                                  <a:pt x="6379731" y="6340285"/>
                                  <a:pt x="6779197" y="6739242"/>
                                  <a:pt x="6779197" y="6739242"/>
                                </a:cubicBezTo>
                                <a:cubicBezTo>
                                  <a:pt x="6779197" y="6739242"/>
                                  <a:pt x="7792594" y="5988965"/>
                                  <a:pt x="8333233" y="4834521"/>
                                </a:cubicBezTo>
                                <a:cubicBezTo>
                                  <a:pt x="8757019" y="3929646"/>
                                  <a:pt x="8769896" y="3025534"/>
                                  <a:pt x="8599310" y="22536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660240"/>
                            <a:ext cx="8051040" cy="5935320"/>
                          </a:xfrm>
                          <a:custGeom>
                            <a:avLst/>
                            <a:gdLst>
                              <a:gd name="textAreaLeft" fmla="*/ 0 w 4564440"/>
                              <a:gd name="textAreaRight" fmla="*/ 4564800 w 4564440"/>
                              <a:gd name="textAreaTop" fmla="*/ 0 h 3364920"/>
                              <a:gd name="textAreaBottom" fmla="*/ 3365280 h 3364920"/>
                            </a:gdLst>
                            <a:ahLst/>
                            <a:rect l="textAreaLeft" t="textAreaTop" r="textAreaRight" b="textAreaBottom"/>
                            <a:pathLst>
                              <a:path w="8051457" h="5935612">
                                <a:moveTo>
                                  <a:pt x="7894841" y="2028254"/>
                                </a:moveTo>
                                <a:cubicBezTo>
                                  <a:pt x="7663219" y="1000811"/>
                                  <a:pt x="6796685" y="538645"/>
                                  <a:pt x="5926265" y="271285"/>
                                </a:cubicBezTo>
                                <a:cubicBezTo>
                                  <a:pt x="5043043" y="0"/>
                                  <a:pt x="4025722" y="18263"/>
                                  <a:pt x="4025722" y="18263"/>
                                </a:cubicBezTo>
                                <a:cubicBezTo>
                                  <a:pt x="4025722" y="18263"/>
                                  <a:pt x="3008414" y="0"/>
                                  <a:pt x="2125205" y="271285"/>
                                </a:cubicBezTo>
                                <a:cubicBezTo>
                                  <a:pt x="1254798" y="538645"/>
                                  <a:pt x="388265" y="1000811"/>
                                  <a:pt x="156629" y="2028254"/>
                                </a:cubicBezTo>
                                <a:cubicBezTo>
                                  <a:pt x="0" y="2722982"/>
                                  <a:pt x="11849" y="3536594"/>
                                  <a:pt x="400914" y="4350982"/>
                                </a:cubicBezTo>
                                <a:cubicBezTo>
                                  <a:pt x="897268" y="5389982"/>
                                  <a:pt x="1647647" y="5935612"/>
                                  <a:pt x="1647647" y="5935612"/>
                                </a:cubicBezTo>
                                <a:cubicBezTo>
                                  <a:pt x="1647647" y="5935612"/>
                                  <a:pt x="2103793" y="5546763"/>
                                  <a:pt x="2766479" y="5314049"/>
                                </a:cubicBezTo>
                                <a:cubicBezTo>
                                  <a:pt x="3381731" y="5097970"/>
                                  <a:pt x="4025722" y="5099215"/>
                                  <a:pt x="4025722" y="5099215"/>
                                </a:cubicBezTo>
                                <a:cubicBezTo>
                                  <a:pt x="4025722" y="5099215"/>
                                  <a:pt x="4671149" y="5094034"/>
                                  <a:pt x="5284991" y="5314049"/>
                                </a:cubicBezTo>
                                <a:cubicBezTo>
                                  <a:pt x="5981510" y="5563705"/>
                                  <a:pt x="6403836" y="5917603"/>
                                  <a:pt x="6403836" y="5917603"/>
                                </a:cubicBezTo>
                                <a:cubicBezTo>
                                  <a:pt x="6403836" y="5917603"/>
                                  <a:pt x="7154202" y="5389982"/>
                                  <a:pt x="7650569" y="4350982"/>
                                </a:cubicBezTo>
                                <a:cubicBezTo>
                                  <a:pt x="8039621" y="3536594"/>
                                  <a:pt x="8051457" y="2722982"/>
                                  <a:pt x="7894841" y="2028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69120" y="5226840"/>
                          <a:ext cx="1508040" cy="620280"/>
                        </a:xfrm>
                        <a:prstGeom prst="wedgeRoundRectCallout">
                          <a:avLst>
                            <a:gd name="adj1" fmla="val 89662"/>
                            <a:gd name="adj2" fmla="val -87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360" y="2497320"/>
                          <a:ext cx="1455480" cy="395640"/>
                        </a:xfrm>
                        <a:prstGeom prst="wedgeRoundRectCallout">
                          <a:avLst>
                            <a:gd name="adj1" fmla="val 94893"/>
                            <a:gd name="adj2" fmla="val -73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227960"/>
                          <a:ext cx="1455480" cy="595800"/>
                        </a:xfrm>
                        <a:prstGeom prst="wedgeRoundRectCallout">
                          <a:avLst>
                            <a:gd name="adj1" fmla="val 94893"/>
                            <a:gd name="adj2" fmla="val -611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2pt;margin-top:96.2pt;width:914.85pt;height:578pt" coordorigin="-344,1924" coordsize="18297,11560">
              <v:group id="shape_0" alt="Group 1" style="position:absolute;left:2987;top:1924;width:14966;height:11560">
                <v:shape id="shape_0" ID="Shape 6" coordsize="9503563,7340714" path="m0,7340714l9503563,7340714l9503563,0l0,0l0,7340714xe" stroked="t" o:allowincell="f" style="position:absolute;left:2987;top:1924;width:14965;height:11559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  <v:shape id="shape_0" ID="Shape 7" coordsize="8769896,6739242" path="m8599310,2253615c8347025,1112012,7403148,598488,6455093,301435c5493068,0,4384980,20294,4384980,20294c4384980,20294,3276816,0,2314791,301435c1366736,598488,422885,1112012,170586,2253615c0,3025534,12891,3929646,436664,4834521c977316,5988965,1990687,6739242,1990687,6739242c1990687,6739242,2390140,6340285,3013291,6088621c3673691,5821922,4384980,5829923,4384980,5829923c4384980,5829923,5096193,5821922,5756593,6088621c6379731,6340285,6779197,6739242,6779197,6739242c6779197,6739242,7792594,5988965,8333233,4834521c8757019,3929646,8769896,3025534,8599310,2253615xe" stroked="t" o:allowincell="f" style="position:absolute;left:3561;top:2387;width:13810;height:10612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8051457,5935612" path="m7894841,2028254c7663219,1000811,6796685,538645,5926265,271285c5043043,0,4025722,18263,4025722,18263c4025722,18263,3008414,0,2125205,271285c1254798,538645,388265,1000811,156629,2028254c0,2722982,11849,3536594,400914,4350982c897268,5389982,1647647,5935612,1647647,5935612c1647647,5935612,2103793,5546763,2766479,5314049c3381731,5097970,4025722,5099215,4025722,5099215c4025722,5099215,4671149,5094034,5284991,5314049c5981510,5563705,6403836,5917603,6403836,5917603c6403836,5917603,7154202,5389982,7650569,4350982c8039621,3536594,8051457,2722982,7894841,2028254xe" stroked="t" o:allowincell="f" style="position:absolute;left:4127;top:2964;width:12678;height:9346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1182;top:10155;width:2374;height:976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408;top:5857;width:2291;height:622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344;top:3858;width:2291;height:937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0565</wp:posOffset>
              </wp:positionH>
              <wp:positionV relativeFrom="paragraph">
                <wp:posOffset>8905875</wp:posOffset>
              </wp:positionV>
              <wp:extent cx="9347200" cy="9709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9709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76.45pt;mso-wrap-distance-left:9.05pt;mso-wrap-distance-right:9.05pt;mso-wrap-distance-top:0pt;mso-wrap-distance-bottom:0pt;margin-top:701.25pt;mso-position-vertical-relative:text;margin-left:15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4:00Z</dcterms:created>
  <dc:creator/>
  <dc:description/>
  <cp:keywords/>
  <dc:language>en-US</dc:language>
  <cp:lastModifiedBy>HP Inc.</cp:lastModifiedBy>
  <dcterms:modified xsi:type="dcterms:W3CDTF">2021-05-20T05:56:00Z</dcterms:modified>
  <cp:revision>5</cp:revision>
  <dc:subject/>
  <dc:title>柄付きポリうちわ_レギュラー_表面_ガイド</dc:title>
</cp:coreProperties>
</file>