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3165</wp:posOffset>
              </wp:positionH>
              <wp:positionV relativeFrom="paragraph">
                <wp:posOffset>-598805</wp:posOffset>
              </wp:positionV>
              <wp:extent cx="5486400" cy="12039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39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8pt;mso-wrap-distance-left:9.05pt;mso-wrap-distance-right:9.05pt;mso-wrap-distance-top:0pt;mso-wrap-distance-bottom:0pt;margin-top:-47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2743200" cy="38417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4" r="-13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321945</wp:posOffset>
          </wp:positionV>
          <wp:extent cx="8626475" cy="119424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330200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6pt;width:680.3pt;height:941.1pt" coordorigin="-567,520" coordsize="13606,18822">
              <v:rect id="shape_0" stroked="t" o:allowincell="f" style="position:absolute;left:-567;top:5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087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58:00Z</dcterms:created>
  <dc:creator>ugo</dc:creator>
  <dc:description/>
  <cp:keywords/>
  <dc:language>en-US</dc:language>
  <cp:lastModifiedBy>柴田 宏</cp:lastModifiedBy>
  <dcterms:modified xsi:type="dcterms:W3CDTF">2025-02-12T09:28:00Z</dcterms:modified>
  <cp:revision>3</cp:revision>
  <dc:subject/>
  <dc:title/>
</cp:coreProperties>
</file>