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8720" w:h="23927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257300</wp:posOffset>
              </wp:positionH>
              <wp:positionV relativeFrom="paragraph">
                <wp:posOffset>-554355</wp:posOffset>
              </wp:positionV>
              <wp:extent cx="5486400" cy="120967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0967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◎ 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5.25pt;mso-wrap-distance-left:9.05pt;mso-wrap-distance-right:9.05pt;mso-wrap-distance-top:0pt;mso-wrap-distance-bottom:0pt;margin-top:-43.65pt;mso-position-vertical-relative:text;margin-left:9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◎ 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w w:val="200"/>
        <w:shd w:fill="D8D8D8" w:val="clear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60475</wp:posOffset>
              </wp:positionH>
              <wp:positionV relativeFrom="page">
                <wp:posOffset>248920</wp:posOffset>
              </wp:positionV>
              <wp:extent cx="9359900" cy="13681710"/>
              <wp:effectExtent l="0" t="8255" r="63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360000" cy="13681800"/>
                        <a:chOff x="0" y="0"/>
                        <a:chExt cx="9360000" cy="13681800"/>
                      </a:xfrm>
                    </wpg:grpSpPr>
                    <wps:wsp>
                      <wps:cNvSpPr/>
                      <wps:spPr>
                        <a:xfrm>
                          <a:off x="358920" y="0"/>
                          <a:ext cx="8637840" cy="137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28" h="1019">
                              <a:moveTo>
                                <a:pt x="6132" y="0"/>
                              </a:moveTo>
                              <a:lnTo>
                                <a:pt x="295" y="0"/>
                              </a:lnTo>
                              <a:lnTo>
                                <a:pt x="0" y="1019"/>
                              </a:lnTo>
                              <a:lnTo>
                                <a:pt x="6428" y="1019"/>
                              </a:lnTo>
                              <a:lnTo>
                                <a:pt x="6132" y="0"/>
                              </a:ln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1009800"/>
                          <a:ext cx="9360000" cy="12672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36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12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1964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36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836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8855640" cy="121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19.6pt;width:736.95pt;height:1077.25pt" coordorigin="1985,392" coordsize="14739,21545">
              <v:shape id="shape_0" coordsize="6428,1019" path="m6132,0l295,0l0,1019l6428,1019l6132,0xe" stroked="t" o:allowincell="f" style="position:absolute;left:2550;top:392;width:13602;height:2157;mso-wrap-style:none;v-text-anchor:middle;mso-position-horizontal-relative:page;mso-position-vertical-relative:page">
                <v:fill o:detectmouseclick="t" on="false"/>
                <v:stroke color="#cccccc" weight="15840" joinstyle="miter" endcap="flat"/>
                <w10:wrap type="none"/>
              </v:shape>
              <v:group id="shape_0" style="position:absolute;left:1985;top:1982;width:14739;height:19955">
                <v:line id="shape_0" from="1985,2379" to="16724,237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49" to="16724,254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1960" to="16724,1196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1371" to="16724,213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1540" to="16724,215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2" to="2382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2" to="2552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355,1982" to="9355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159,1982" to="16159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329,1982" to="16329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79;width:13945;height:19161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37995</wp:posOffset>
              </wp:positionH>
              <wp:positionV relativeFrom="paragraph">
                <wp:posOffset>3418840</wp:posOffset>
              </wp:positionV>
              <wp:extent cx="1119505" cy="764540"/>
              <wp:effectExtent l="5715" t="38100" r="114109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104226"/>
                          <a:gd name="adj2" fmla="val -5324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全てのオブジェクトをピンクの破線内におさめ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36.85pt;margin-top:269.2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全てのオブジェクトをピンクの破線内におさめ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718310</wp:posOffset>
              </wp:positionH>
              <wp:positionV relativeFrom="paragraph">
                <wp:posOffset>1608455</wp:posOffset>
              </wp:positionV>
              <wp:extent cx="1028700" cy="571500"/>
              <wp:effectExtent l="5080" t="5715" r="429260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2222"/>
                          <a:gd name="adj2" fmla="val -4888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35.3pt;margin-top:126.6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w:drawing>
        <wp:inline distT="0" distB="0" distL="0" distR="0">
          <wp:extent cx="2743200" cy="384175"/>
          <wp:effectExtent l="0" t="0" r="0" b="0"/>
          <wp:docPr id="4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94" r="-13" b="-94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384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w w:val="200"/>
        <w:shd w:fill="D8D8D8" w:val="clear"/>
      </w:rPr>
    </w:pPr>
    <w:r>
      <w:rPr>
        <w:w w:val="200"/>
        <w:shd w:fill="D8D8D8" w:val="clear"/>
      </w:rPr>
    </w:r>
  </w:p>
  <w:p>
    <w:pPr>
      <w:pStyle w:val="Header"/>
      <w:jc w:val="center"/>
      <w:rPr>
        <w:rFonts w:ascii="ＭＳ Ｐゴシック" w:hAnsi="ＭＳ Ｐゴシック" w:eastAsia="ＭＳ Ｐゴシック" w:cs="ＭＳ Ｐゴシック"/>
        <w:b/>
        <w:b/>
        <w:color w:val="FF00FF"/>
        <w:sz w:val="24"/>
      </w:rPr>
    </w:pPr>
    <w:r>
      <w:rPr>
        <w:rFonts w:eastAsia="ＭＳ Ｐゴシック" w:cs="ＭＳ Ｐゴシック" w:ascii="ＭＳ Ｐゴシック" w:hAnsi="ＭＳ Ｐゴシック"/>
        <w:b/>
        <w:color w:val="FF00FF"/>
        <w:sz w:val="24"/>
      </w:rPr>
    </w:r>
  </w:p>
  <w:p>
    <w:pPr>
      <w:pStyle w:val="Header"/>
      <w:jc w:val="center"/>
      <w:rPr>
        <w:rFonts w:ascii="ＭＳ Ｐゴシック" w:hAnsi="ＭＳ Ｐゴシック" w:eastAsia="ＭＳ Ｐゴシック" w:cs="ＭＳ Ｐゴシック"/>
        <w:b/>
        <w:b/>
        <w:color w:val="FF00FF"/>
        <w:sz w:val="24"/>
        <w:lang w:val="en-US" w:eastAsia="en-US"/>
      </w:rPr>
    </w:pPr>
    <w:r>
      <w:rPr>
        <w:rFonts w:eastAsia="ＭＳ Ｐゴシック" w:cs="ＭＳ Ｐゴシック" w:ascii="ＭＳ Ｐゴシック" w:hAnsi="ＭＳ Ｐゴシック"/>
        <w:b/>
        <w:color w:val="FF00FF"/>
        <w:sz w:val="24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365760</wp:posOffset>
          </wp:positionH>
          <wp:positionV relativeFrom="paragraph">
            <wp:posOffset>324485</wp:posOffset>
          </wp:positionV>
          <wp:extent cx="8676005" cy="1197102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8676005" cy="11971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360045</wp:posOffset>
              </wp:positionH>
              <wp:positionV relativeFrom="paragraph">
                <wp:posOffset>330200</wp:posOffset>
              </wp:positionV>
              <wp:extent cx="8639810" cy="11951970"/>
              <wp:effectExtent l="3175" t="3175" r="3175" b="317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639640" cy="11952000"/>
                        <a:chOff x="0" y="0"/>
                        <a:chExt cx="8639640" cy="11952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8639640" cy="1195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960" y="1797120"/>
                          <a:ext cx="3689280" cy="90698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8720" y="1798920"/>
                          <a:ext cx="3689280" cy="9069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35pt;margin-top:26pt;width:680.3pt;height:941.1pt" coordorigin="-567,520" coordsize="13606,18822">
              <v:rect id="shape_0" stroked="t" o:allowincell="f" style="position:absolute;left:-567;top:520;width:13605;height:18821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6;top:3350;width:5809;height:14282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6691;top:3353;width:5809;height:14281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8:59:00Z</dcterms:created>
  <dc:creator>ugo</dc:creator>
  <dc:description/>
  <cp:keywords/>
  <dc:language>en-US</dc:language>
  <cp:lastModifiedBy>柴田 宏</cp:lastModifiedBy>
  <dcterms:modified xsi:type="dcterms:W3CDTF">2025-02-12T09:29:00Z</dcterms:modified>
  <cp:revision>3</cp:revision>
  <dc:subject/>
  <dc:title/>
</cp:coreProperties>
</file>