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9921" w:h="810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4225</wp:posOffset>
          </wp:positionH>
          <wp:positionV relativeFrom="paragraph">
            <wp:posOffset>-915670</wp:posOffset>
          </wp:positionV>
          <wp:extent cx="1212850" cy="152590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8755</wp:posOffset>
              </wp:positionH>
              <wp:positionV relativeFrom="paragraph">
                <wp:posOffset>-69913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-55.05pt;width:22.9pt;height:22.9pt" coordorigin="2313,-1101" coordsize="458,458">
              <v:shape id="shape_0" fillcolor="white" stroked="t" o:allowincell="f" style="position:absolute;left:2313;top:-110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-100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600200</wp:posOffset>
          </wp:positionH>
          <wp:positionV relativeFrom="paragraph">
            <wp:posOffset>-572770</wp:posOffset>
          </wp:positionV>
          <wp:extent cx="1447800" cy="117030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1170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610</wp:posOffset>
              </wp:positionH>
              <wp:positionV relativeFrom="paragraph">
                <wp:posOffset>-326390</wp:posOffset>
              </wp:positionV>
              <wp:extent cx="3086100" cy="93599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-25.7pt;mso-position-vertical-relative:text;margin-left: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00200</wp:posOffset>
              </wp:positionH>
              <wp:positionV relativeFrom="paragraph">
                <wp:posOffset>-718185</wp:posOffset>
              </wp:positionV>
              <wp:extent cx="1108710" cy="16637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イメー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13.1pt;mso-wrap-distance-left:9.05pt;mso-wrap-distance-right:9.05pt;mso-wrap-distance-top:0pt;mso-wrap-distance-bottom:0pt;margin-top:-56.55pt;mso-position-vertical-relative:text;margin-left:-1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6"/>
                      </w:rPr>
                      <w:t>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イメー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52905</wp:posOffset>
              </wp:positionH>
              <wp:positionV relativeFrom="paragraph">
                <wp:posOffset>617220</wp:posOffset>
              </wp:positionV>
              <wp:extent cx="1809750" cy="16637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表紙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18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度回転になります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5pt;height:13.1pt;mso-wrap-distance-left:9.05pt;mso-wrap-distance-right:9.05pt;mso-wrap-distance-top:0pt;mso-wrap-distance-bottom:0pt;margin-top:48.6pt;mso-position-vertical-relative:text;margin-left:-130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6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表紙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6"/>
                      </w:rPr>
                      <w:t>18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度回転になります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8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ragraph">
                <wp:posOffset>713105</wp:posOffset>
              </wp:positionV>
              <wp:extent cx="3780155" cy="2628265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28360"/>
                        <a:chOff x="0" y="0"/>
                        <a:chExt cx="3780000" cy="262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780000" cy="2628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8360"/>
                            <a:ext cx="378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252000"/>
                          <a:ext cx="327600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56.15pt;width:297.6pt;height:206.9pt" coordorigin="-709,1123" coordsize="5952,4138">
              <v:group id="shape_0" style="position:absolute;left:-709;top:1123;width:5952;height:4138">
                <v:line id="shape_0" from="-709,1520" to="5243,1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690" to="5243,1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3193" to="5243,31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12,1123" to="-31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42,1123" to="-14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68,1123" to="2268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7,1123" to="467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7,1123" to="484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709;top:4695;width:5952;height:169">
                  <v:line id="shape_0" from="-709,4695" to="5243,4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4865" to="5243,4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-312;top:1520;width:5158;height:3344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47520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7.6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39570</wp:posOffset>
              </wp:positionH>
              <wp:positionV relativeFrom="page">
                <wp:posOffset>1612265</wp:posOffset>
              </wp:positionV>
              <wp:extent cx="3060065" cy="190817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0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9.1pt;margin-top:126.95pt;width:240.9pt;height:150.2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28470</wp:posOffset>
              </wp:positionH>
              <wp:positionV relativeFrom="page">
                <wp:posOffset>1271270</wp:posOffset>
              </wp:positionV>
              <wp:extent cx="571500" cy="2286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100.1pt;mso-position-vertical-relative:page;margin-left:1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4:38:00Z</dcterms:created>
  <dc:creator>User</dc:creator>
  <dc:description/>
  <cp:keywords/>
  <dc:language>en-US</dc:language>
  <cp:lastModifiedBy>柴田 憲一</cp:lastModifiedBy>
  <dcterms:modified xsi:type="dcterms:W3CDTF">2020-06-18T00:01:00Z</dcterms:modified>
  <cp:revision>3</cp:revision>
  <dc:subject/>
  <dc:title/>
</cp:coreProperties>
</file>