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9921" w:h="1111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600200</wp:posOffset>
          </wp:positionH>
          <wp:positionV relativeFrom="paragraph">
            <wp:posOffset>-766445</wp:posOffset>
          </wp:positionV>
          <wp:extent cx="1076325" cy="139700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139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1585</wp:posOffset>
              </wp:positionH>
              <wp:positionV relativeFrom="page">
                <wp:posOffset>1253490</wp:posOffset>
              </wp:positionV>
              <wp:extent cx="3780155" cy="45358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80000" cy="4535640"/>
                        <a:chOff x="0" y="0"/>
                        <a:chExt cx="3780000" cy="4535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68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76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284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00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800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276000" cy="40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55pt;margin-top:98.7pt;width:297.6pt;height:357.1pt" coordorigin="1971,1974" coordsize="5952,7142">
              <v:line id="shape_0" from="1971,2371" to="7923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1,2541" to="7923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1,5546" to="7923,554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1,8551" to="7923,855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1,8721" to="7923,87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68,1974" to="2368,911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38,1974" to="2538,911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948,1974" to="4948,911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357,1974" to="7357,911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527,1974" to="7527,911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68;top:2371;width:5158;height:6349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255</wp:posOffset>
              </wp:positionH>
              <wp:positionV relativeFrom="paragraph">
                <wp:posOffset>1179830</wp:posOffset>
              </wp:positionV>
              <wp:extent cx="2844165" cy="3600450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44000" cy="3600360"/>
                        <a:chOff x="0" y="0"/>
                        <a:chExt cx="2844000" cy="360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844000" cy="169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08000"/>
                          <a:ext cx="2844000" cy="169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65pt;margin-top:92.9pt;width:223.95pt;height:283.45pt" coordorigin="-13,1858" coordsize="4479,5669">
              <v:rect id="shape_0" stroked="t" o:allowincell="f" style="position:absolute;left:-13;top:1858;width:4478;height:2664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-13;top:4863;width:4478;height:26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060065" cy="381571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3815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40.9pt;height:300.4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3016885</wp:posOffset>
              </wp:positionV>
              <wp:extent cx="169545" cy="1223010"/>
              <wp:effectExtent l="86995" t="0" r="762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9560" cy="1222920"/>
                        <a:chOff x="0" y="0"/>
                        <a:chExt cx="169560" cy="1222920"/>
                      </a:xfrm>
                    </wpg:grpSpPr>
                    <wps:wsp>
                      <wps:cNvSpPr txBox="1"/>
                      <wps:spPr>
                        <a:xfrm>
                          <a:off x="0" y="300240"/>
                          <a:ext cx="169560" cy="92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en-US" w:bidi="ar-SA"/>
                              </w:rPr>
                              <w:t>スジいれ凸面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8244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pt;margin-top:237.55pt;width:13.35pt;height:96.25pt" coordorigin="-720,4751" coordsize="267,192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720;top:5224;width:266;height:1452;mso-wrap-style:square;v-text-anchor:top" type="_x0000_t202">
                <v:textbox style="layout-flow:vertical"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en-US" w:bidi="ar-SA"/>
                        </w:rPr>
                        <w:t>スジいれ凸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0,4751" to="-590,514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314700</wp:posOffset>
          </wp:positionH>
          <wp:positionV relativeFrom="paragraph">
            <wp:posOffset>4959985</wp:posOffset>
          </wp:positionV>
          <wp:extent cx="1212850" cy="152590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2102485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061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165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66215</wp:posOffset>
              </wp:positionH>
              <wp:positionV relativeFrom="paragraph">
                <wp:posOffset>1253490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98.7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68675</wp:posOffset>
              </wp:positionH>
              <wp:positionV relativeFrom="paragraph">
                <wp:posOffset>1156970</wp:posOffset>
              </wp:positionV>
              <wp:extent cx="1009650" cy="753745"/>
              <wp:effectExtent l="305435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615"/>
                          <a:gd name="adj2" fmla="val -3441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65.25pt;margin-top:91.1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64310</wp:posOffset>
              </wp:positionH>
              <wp:positionV relativeFrom="paragraph">
                <wp:posOffset>63500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5.3pt;margin-top:50pt;width:22.9pt;height:22.9pt" coordorigin="2306,100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306;top:10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85;top:10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468755</wp:posOffset>
              </wp:positionH>
              <wp:positionV relativeFrom="paragraph">
                <wp:posOffset>501713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5.65pt;margin-top:395.05pt;width:22.9pt;height:22.9pt" coordorigin="2313,7901" coordsize="458,458">
              <v:shape id="shape_0" fillcolor="white" stroked="t" o:allowincell="f" style="position:absolute;left:2313;top:790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91;top:799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</wp:posOffset>
              </wp:positionH>
              <wp:positionV relativeFrom="paragraph">
                <wp:posOffset>5417185</wp:posOffset>
              </wp:positionV>
              <wp:extent cx="3086100" cy="93599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93599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ind w:firstLine="21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243pt;height:73.7pt;mso-wrap-distance-left:9.05pt;mso-wrap-distance-right:9.05pt;mso-wrap-distance-top:0pt;mso-wrap-distance-bottom:0pt;margin-top:426.55pt;mso-position-vertical-relative:text;margin-left:-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</w:t>
                    </w:r>
                  </w:p>
                  <w:p>
                    <w:pPr>
                      <w:pStyle w:val="Normal"/>
                      <w:autoSpaceDE w:val="false"/>
                      <w:ind w:firstLine="21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4:43:00Z</dcterms:created>
  <dc:creator>ugo</dc:creator>
  <dc:description/>
  <cp:keywords/>
  <dc:language>en-US</dc:language>
  <cp:lastModifiedBy>柴田 憲一</cp:lastModifiedBy>
  <dcterms:modified xsi:type="dcterms:W3CDTF">2020-06-18T00:02:00Z</dcterms:modified>
  <cp:revision>3</cp:revision>
  <dc:subject/>
  <dc:title/>
</cp:coreProperties>
</file>