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394" w:right="4394" w:gutter="0" w:header="851" w:top="3147" w:footer="992" w:bottom="31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32120</wp:posOffset>
          </wp:positionH>
          <wp:positionV relativeFrom="paragraph">
            <wp:posOffset>-2904490</wp:posOffset>
          </wp:positionV>
          <wp:extent cx="1212850" cy="152590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506855</wp:posOffset>
              </wp:positionH>
              <wp:positionV relativeFrom="paragraph">
                <wp:posOffset>-2484120</wp:posOffset>
              </wp:positionV>
              <wp:extent cx="1119505" cy="764540"/>
              <wp:effectExtent l="5715" t="5080" r="114363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8.65pt;margin-top:-195.6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400935</wp:posOffset>
              </wp:positionH>
              <wp:positionV relativeFrom="paragraph">
                <wp:posOffset>-62801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9.05pt;margin-top:-49.45pt;width:22.9pt;height:22.9pt" coordorigin="3781,-989" coordsize="458,458">
              <v:shape id="shape_0" fillcolor="white" stroked="t" o:allowincell="f" style="position:absolute;left:3781;top:-98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859;top:-89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94310</wp:posOffset>
              </wp:positionH>
              <wp:positionV relativeFrom="paragraph">
                <wp:posOffset>-25844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0.35pt;mso-position-vertical-relative:text;margin-left:15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8965</wp:posOffset>
              </wp:positionH>
              <wp:positionV relativeFrom="paragraph">
                <wp:posOffset>890905</wp:posOffset>
              </wp:positionV>
              <wp:extent cx="6326505" cy="4662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26640" cy="4662720"/>
                        <a:chOff x="0" y="0"/>
                        <a:chExt cx="6326640" cy="4662720"/>
                      </a:xfrm>
                    </wpg:grpSpPr>
                    <wps:wsp>
                      <wps:cNvSpPr/>
                      <wps:spPr>
                        <a:xfrm>
                          <a:off x="23040" y="2334240"/>
                          <a:ext cx="629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70520" y="29160"/>
                          <a:ext cx="0" cy="462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0" y="339840"/>
                          <a:ext cx="6307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40" y="453240"/>
                          <a:ext cx="6298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36120"/>
                          <a:ext cx="63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0" y="4347360"/>
                          <a:ext cx="6319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320" y="0"/>
                          <a:ext cx="0" cy="4662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2840" y="0"/>
                          <a:ext cx="0" cy="4662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32360" y="22320"/>
                          <a:ext cx="0" cy="464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60880" y="22320"/>
                          <a:ext cx="0" cy="464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320" y="339840"/>
                          <a:ext cx="5596200" cy="400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7.95pt;margin-top:70.15pt;width:498.1pt;height:367.1pt" coordorigin="-959,1403" coordsize="9962,7342">
              <v:line id="shape_0" from="-923,5079" to="8984,507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034,1449" to="4034,873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948,1938" to="8984,193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934,2117" to="8984,211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959,8074" to="8984,807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948,8249" to="9003,824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86,1403" to="-386,874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83,1403" to="-183,874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8226,1438" to="8226,874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8428,1438" to="8428,874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86;top:1938;width:8812;height:6312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794000</wp:posOffset>
              </wp:positionH>
              <wp:positionV relativeFrom="page">
                <wp:posOffset>2005965</wp:posOffset>
              </wp:positionV>
              <wp:extent cx="5097145" cy="354139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97240" cy="35413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20pt;margin-top:157.95pt;width:401.3pt;height:278.8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679700</wp:posOffset>
              </wp:positionH>
              <wp:positionV relativeFrom="page">
                <wp:posOffset>1884680</wp:posOffset>
              </wp:positionV>
              <wp:extent cx="5328285" cy="378015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360" cy="37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11pt;margin-top:148.4pt;width:419.5pt;height:297.6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47165</wp:posOffset>
              </wp:positionH>
              <wp:positionV relativeFrom="paragraph">
                <wp:posOffset>2339975</wp:posOffset>
              </wp:positionV>
              <wp:extent cx="1028700" cy="571500"/>
              <wp:effectExtent l="5080" t="5080" r="42926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3.95pt;margin-top:184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617210</wp:posOffset>
              </wp:positionH>
              <wp:positionV relativeFrom="paragraph">
                <wp:posOffset>2174875</wp:posOffset>
              </wp:positionV>
              <wp:extent cx="1009650" cy="753745"/>
              <wp:effectExtent l="299720" t="5715" r="108839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42.3pt;margin-top:171.2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400935</wp:posOffset>
              </wp:positionH>
              <wp:positionV relativeFrom="paragraph">
                <wp:posOffset>56515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9.05pt;margin-top:44.5pt;width:22.9pt;height:22.9pt" coordorigin="3781,89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781;top:89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859;top:98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591310" cy="323850"/>
          <wp:effectExtent l="0" t="0" r="0" b="0"/>
          <wp:docPr id="7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1" r="-23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159131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04:00Z</dcterms:created>
  <dc:creator>ugo</dc:creator>
  <dc:description/>
  <cp:keywords/>
  <dc:language>en-US</dc:language>
  <cp:lastModifiedBy>柴田宏</cp:lastModifiedBy>
  <cp:lastPrinted>2021-01-27T19:00:00Z</cp:lastPrinted>
  <dcterms:modified xsi:type="dcterms:W3CDTF">2021-01-27T10:04:00Z</dcterms:modified>
  <cp:revision>3</cp:revision>
  <dc:subject/>
  <dc:title/>
</cp:coreProperties>
</file>