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47" w:right="3147" w:gutter="0" w:header="851" w:top="4394" w:footer="992" w:bottom="43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43350</wp:posOffset>
          </wp:positionH>
          <wp:positionV relativeFrom="paragraph">
            <wp:posOffset>-413639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0185</wp:posOffset>
              </wp:positionH>
              <wp:positionV relativeFrom="paragraph">
                <wp:posOffset>-248412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55pt;margin-top:-195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53540</wp:posOffset>
              </wp:positionH>
              <wp:positionV relativeFrom="paragraph">
                <wp:posOffset>-135763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2pt;margin-top:-106.9pt;width:22.9pt;height:22.9pt" coordorigin="2604,-2138" coordsize="458,458">
              <v:shape id="shape_0" fillcolor="white" stroked="t" o:allowincell="f" style="position:absolute;left:2604;top:-2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2;top:-203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6420</wp:posOffset>
              </wp:positionH>
              <wp:positionV relativeFrom="paragraph">
                <wp:posOffset>-73279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7.7pt;mso-position-vertical-relative:text;margin-left:-44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275</wp:posOffset>
              </wp:positionH>
              <wp:positionV relativeFrom="paragraph">
                <wp:posOffset>1635760</wp:posOffset>
              </wp:positionV>
              <wp:extent cx="4662805" cy="63265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2720" cy="6326640"/>
                        <a:chOff x="0" y="0"/>
                        <a:chExt cx="4662720" cy="6326640"/>
                      </a:xfrm>
                    </wpg:grpSpPr>
                    <wps:wsp>
                      <wps:cNvSpPr/>
                      <wps:spPr>
                        <a:xfrm>
                          <a:off x="2328480" y="23040"/>
                          <a:ext cx="0" cy="629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40" y="3170520"/>
                          <a:ext cx="462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6840"/>
                          <a:ext cx="0" cy="630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9480" y="15840"/>
                          <a:ext cx="0" cy="629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0"/>
                          <a:ext cx="0" cy="63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720" y="6840"/>
                          <a:ext cx="0" cy="631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64320"/>
                          <a:ext cx="46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92840"/>
                          <a:ext cx="46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832360"/>
                          <a:ext cx="464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960880"/>
                          <a:ext cx="464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479520" y="1158120"/>
                          <a:ext cx="5596200" cy="40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1.05pt;margin-top:128.8pt;width:440.65pt;height:498.1pt" coordorigin="-1621,2576" coordsize="8813,9962">
              <v:line id="shape_0" from="2802,2612" to="2802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4,7569" to="6431,756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5943,2587" to="5943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764,2601" to="5764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93,2576" to="-193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68,2587" to="-368,125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65,3150" to="6477,315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865,3352" to="6477,335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865,11761" to="6442,1176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865,11963" to="6442,1196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1619;top:4400;width:8812;height:6312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1740</wp:posOffset>
              </wp:positionH>
              <wp:positionV relativeFrom="page">
                <wp:posOffset>3571875</wp:posOffset>
              </wp:positionV>
              <wp:extent cx="5097145" cy="354139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5097240" cy="3541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6.25pt;margin-top:281.25pt;width:401.3pt;height:278.8pt;mso-wrap-style:none;v-text-anchor:middle;rotation:9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07440</wp:posOffset>
              </wp:positionH>
              <wp:positionV relativeFrom="page">
                <wp:posOffset>3450590</wp:posOffset>
              </wp:positionV>
              <wp:extent cx="5328285" cy="378015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7.25pt;margin-top:271.7pt;width:419.5pt;height:297.6pt;mso-wrap-style:none;v-text-anchor:middle;rotation:9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51300</wp:posOffset>
              </wp:positionH>
              <wp:positionV relativeFrom="paragraph">
                <wp:posOffset>264160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9pt;margin-top:20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17345</wp:posOffset>
              </wp:positionH>
              <wp:positionV relativeFrom="paragraph">
                <wp:posOffset>130492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35pt;margin-top:102.75pt;width:22.9pt;height:22.9pt" coordorigin="2547,2055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547;top:205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5;top:215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16865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4" r="-2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1:00Z</dcterms:created>
  <dc:creator>ugo</dc:creator>
  <dc:description/>
  <cp:keywords/>
  <dc:language>en-US</dc:language>
  <cp:lastModifiedBy>柴田宏</cp:lastModifiedBy>
  <cp:lastPrinted>2021-01-27T19:11:00Z</cp:lastPrinted>
  <dcterms:modified xsi:type="dcterms:W3CDTF">2021-01-27T10:11:00Z</dcterms:modified>
  <cp:revision>3</cp:revision>
  <dc:subject/>
  <dc:title/>
</cp:coreProperties>
</file>