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460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500485</wp:posOffset>
          </wp:positionH>
          <wp:positionV relativeFrom="paragraph">
            <wp:posOffset>-1074420</wp:posOffset>
          </wp:positionV>
          <wp:extent cx="2491740" cy="1508760"/>
          <wp:effectExtent l="0" t="0" r="0" b="0"/>
          <wp:wrapNone/>
          <wp:docPr id="3" name="図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91740" cy="150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86280</wp:posOffset>
              </wp:positionH>
              <wp:positionV relativeFrom="paragraph">
                <wp:posOffset>-805815</wp:posOffset>
              </wp:positionV>
              <wp:extent cx="9347200" cy="1240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7200" cy="12407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>7mm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のズレが生じる可能性がございます。文字や絵柄で切れて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36pt;height:97.7pt;mso-wrap-distance-left:9.05pt;mso-wrap-distance-right:9.05pt;mso-wrap-distance-top:0pt;mso-wrap-distance-bottom:0pt;margin-top:-63.45pt;mso-position-vertical-relative:text;margin-left:156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20"/>
                        <w:szCs w:val="20"/>
                      </w:rPr>
                      <w:t>7mm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のズレが生じる可能性がございます。文字や絵柄で切れて困るものは、ピンクの破線内に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20"/>
                        <w:szCs w:val="20"/>
                      </w:rPr>
                      <w:t>PDF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8594725" cy="7254240"/>
              <wp:effectExtent l="0" t="0" r="0" b="635"/>
              <wp:wrapNone/>
              <wp:docPr id="1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94640" cy="7254360"/>
                        <a:chOff x="0" y="0"/>
                        <a:chExt cx="8594640" cy="7254360"/>
                      </a:xfrm>
                    </wpg:grpSpPr>
                    <wpg:grpSp>
                      <wpg:cNvGrpSpPr/>
                      <wpg:grpSpPr>
                        <a:xfrm>
                          <a:off x="384048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13" h="0">
                                <a:moveTo>
                                  <a:pt x="0" y="0"/>
                                </a:moveTo>
                                <a:lnTo>
                                  <a:pt x="91441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5">
                                <a:moveTo>
                                  <a:pt x="0" y="3047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8594640" cy="7254360"/>
                        </a:xfrm>
                      </wpg:grpSpPr>
                      <wpg:grpSp>
                        <wpg:cNvGrpSpPr/>
                        <wpg:grpSpPr>
                          <a:xfrm>
                            <a:off x="0" y="6431400"/>
                            <a:ext cx="81972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0" y="36252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900" h="457200">
                                  <a:moveTo>
                                    <a:pt x="0" y="0"/>
                                  </a:moveTo>
                                  <a:lnTo>
                                    <a:pt x="342900" y="0"/>
                                  </a:lnTo>
                                  <a:lnTo>
                                    <a:pt x="342900" y="4572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664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200" h="342900">
                                  <a:moveTo>
                                    <a:pt x="457200" y="342900"/>
                                  </a:moveTo>
                                  <a:lnTo>
                                    <a:pt x="4572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7964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94" h="0">
                                  <a:moveTo>
                                    <a:pt x="3599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197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900" h="457195">
                                  <a:moveTo>
                                    <a:pt x="342900" y="0"/>
                                  </a:moveTo>
                                  <a:lnTo>
                                    <a:pt x="342900" y="457195"/>
                                  </a:lnTo>
                                  <a:lnTo>
                                    <a:pt x="0" y="4571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200" h="342895">
                                  <a:moveTo>
                                    <a:pt x="457200" y="0"/>
                                  </a:moveTo>
                                  <a:lnTo>
                                    <a:pt x="457200" y="342895"/>
                                  </a:lnTo>
                                  <a:lnTo>
                                    <a:pt x="0" y="3428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64080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94" h="0">
                                  <a:moveTo>
                                    <a:pt x="3599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6044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8197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477000" y="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898" h="457195">
                                  <a:moveTo>
                                    <a:pt x="342898" y="457195"/>
                                  </a:moveTo>
                                  <a:lnTo>
                                    <a:pt x="0" y="457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198" h="342895">
                                  <a:moveTo>
                                    <a:pt x="457198" y="342895"/>
                                  </a:moveTo>
                                  <a:lnTo>
                                    <a:pt x="0" y="3428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20" h="0">
                                  <a:moveTo>
                                    <a:pt x="36002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6044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0" y="6431400"/>
                            <a:ext cx="81972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477000" y="36252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898" h="457200">
                                  <a:moveTo>
                                    <a:pt x="0" y="457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8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7664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198" h="342900">
                                  <a:moveTo>
                                    <a:pt x="0" y="3429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71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20" h="0">
                                  <a:moveTo>
                                    <a:pt x="36002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98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90440" y="3169800"/>
                            <a:ext cx="304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798" h="0">
                                  <a:moveTo>
                                    <a:pt x="304798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4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0480" y="694944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13" h="0">
                                  <a:moveTo>
                                    <a:pt x="91441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8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256.85pt;margin-top:135.35pt;width:676.75pt;height:571.2pt" coordorigin="5137,2707" coordsize="13535,11424">
              <v:group id="shape_0" alt="Group 442" style="position:absolute;left:11185;top:2707;width:1440;height:480">
                <v:shape id="shape_0" ID="Shape 18" path="m0,0l914413,0e" stroked="t" o:allowincell="f" style="position:absolute;left:11185;top:3067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5l0,0e" stroked="t" o:allowincell="f" style="position:absolute;left:11905;top:2707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グループ化 1" style="position:absolute;left:5137;top:2707;width:13535;height:11424">
                <v:group id="shape_0" alt="Group 436" style="position:absolute;left:5137;top:12835;width:1291;height:1291">
                  <v:shape id="shape_0" ID="Shape 6" coordsize="342900,457200" path="m0,0l342900,0l342900,457200e" stroked="t" o:allowincell="f" style="position:absolute;left:5137;top:13406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7" coordsize="457200,342900" path="m457200,342900l457200,0l0,0e" stroked="t" o:allowincell="f" style="position:absolute;left:5137;top:13586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9" path="m359994,0l0,0e" stroked="t" o:allowincell="f" style="position:absolute;left:5862;top:13118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30" path="m0,0l0,359994e" stroked="t" o:allowincell="f" style="position:absolute;left:6145;top:12835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7" style="position:absolute;left:5137;top:2707;width:1291;height:1292">
                  <v:shape id="shape_0" ID="Shape 8" coordsize="342900,457195" path="m342900,0l342900,457195l0,457195e" stroked="t" o:allowincell="f" style="position:absolute;left:5137;top:2707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9" coordsize="457200,342895" path="m457200,0l457200,342895l0,342895e" stroked="t" o:allowincell="f" style="position:absolute;left:5137;top:2707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3" path="m359994,0l0,0e" stroked="t" o:allowincell="f" style="position:absolute;left:5862;top:3716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24" path="m0,0l0,359994e" stroked="t" o:allowincell="f" style="position:absolute;left:6145;top:3432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8" style="position:absolute;left:17377;top:2707;width:1291;height:1292">
                  <v:shape id="shape_0" ID="Shape 10" coordsize="342898,457195" path="m342898,457195l0,457195l0,0e" stroked="t" o:allowincell="f" style="position:absolute;left:18128;top:2707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1" coordsize="457198,342895" path="m457198,342895l0,342895l0,0e" stroked="t" o:allowincell="f" style="position:absolute;left:17948;top:2707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6" path="m360020,0l0,0e" stroked="t" o:allowincell="f" style="position:absolute;left:17377;top:3716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27" path="m0,0l0,359994e" stroked="t" o:allowincell="f" style="position:absolute;left:17660;top:3432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9" style="position:absolute;left:17377;top:12835;width:1291;height:1291">
                  <v:shape id="shape_0" ID="Shape 12" coordsize="342898,457200" path="m0,457200l0,0l342898,0e" stroked="t" o:allowincell="f" style="position:absolute;left:18128;top:13406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3" coordsize="457198,342900" path="m0,342900l0,0l457198,0e" stroked="t" o:allowincell="f" style="position:absolute;left:17948;top:13586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32" path="m360020,0l0,0e" stroked="t" o:allowincell="f" style="position:absolute;left:17377;top:13118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33" path="m0,0l0,359994e" stroked="t" o:allowincell="f" style="position:absolute;left:17660;top:12835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40" style="position:absolute;left:5137;top:7699;width:480;height:1440">
                  <v:shape id="shape_0" ID="Shape 14" path="m0,0l304800,0e" stroked="t" o:allowincell="f" style="position:absolute;left:5137;top:8419;width:479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5" path="m0,0l0,914400e" stroked="t" o:allowincell="f" style="position:absolute;left:5497;top:7699;width:0;height:14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  <v:group id="shape_0" alt="Group 441" style="position:absolute;left:18193;top:7699;width:479;height:1440">
                  <v:shape id="shape_0" ID="Shape 16" path="m304798,0l0,0e" stroked="t" o:allowincell="f" style="position:absolute;left:18193;top:8419;width:478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7" path="m0,914400l0,0e" stroked="t" o:allowincell="f" style="position:absolute;left:18313;top:7699;width:0;height:14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  <v:group id="shape_0" alt="Group 443" style="position:absolute;left:11185;top:13651;width:1440;height:480">
                  <v:shape id="shape_0" ID="Shape 20" path="m914413,0l0,0e" stroked="t" o:allowincell="f" style="position:absolute;left:11185;top:13771;width:1439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1" path="m0,304800l0,0e" stroked="t" o:allowincell="f" style="position:absolute;left:11905;top:13651;width:0;height:47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7690</wp:posOffset>
              </wp:positionH>
              <wp:positionV relativeFrom="paragraph">
                <wp:posOffset>1623695</wp:posOffset>
              </wp:positionV>
              <wp:extent cx="10011410" cy="6551930"/>
              <wp:effectExtent l="5080" t="3175" r="3175" b="3810"/>
              <wp:wrapNone/>
              <wp:docPr id="2" name="グループ化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11240" cy="6552000"/>
                        <a:chOff x="0" y="0"/>
                        <a:chExt cx="10011240" cy="6552000"/>
                      </a:xfrm>
                    </wpg:grpSpPr>
                    <wpg:grpSp>
                      <wpg:cNvGrpSpPr/>
                      <wpg:grpSpPr>
                        <a:xfrm>
                          <a:off x="2127960" y="0"/>
                          <a:ext cx="7883640" cy="65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3640" cy="6552000"/>
                          </a:xfrm>
                          <a:custGeom>
                            <a:avLst/>
                            <a:gdLst>
                              <a:gd name="textAreaLeft" fmla="*/ 0 w 4469400"/>
                              <a:gd name="textAreaRight" fmla="*/ 4469760 w 4469400"/>
                              <a:gd name="textAreaTop" fmla="*/ 0 h 3714480"/>
                              <a:gd name="textAreaBottom" fmla="*/ 3714840 h 3714480"/>
                            </a:gdLst>
                            <a:ahLst/>
                            <a:rect l="textAreaLeft" t="textAreaTop" r="textAreaRight" b="textAreaBottom"/>
                            <a:pathLst>
                              <a:path w="7883995" h="6552007">
                                <a:moveTo>
                                  <a:pt x="0" y="6552007"/>
                                </a:moveTo>
                                <a:lnTo>
                                  <a:pt x="7883995" y="6552007"/>
                                </a:lnTo>
                                <a:lnTo>
                                  <a:pt x="78839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520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93920"/>
                            <a:ext cx="7023600" cy="5601240"/>
                          </a:xfrm>
                          <a:custGeom>
                            <a:avLst/>
                            <a:gdLst>
                              <a:gd name="textAreaLeft" fmla="*/ 0 w 3981960"/>
                              <a:gd name="textAreaRight" fmla="*/ 3982320 w 3981960"/>
                              <a:gd name="textAreaTop" fmla="*/ 0 h 3175560"/>
                              <a:gd name="textAreaBottom" fmla="*/ 3175920 h 3175560"/>
                            </a:gdLst>
                            <a:ahLst/>
                            <a:rect l="textAreaLeft" t="textAreaTop" r="textAreaRight" b="textAreaBottom"/>
                            <a:pathLst>
                              <a:path w="7024294" h="5601488">
                                <a:moveTo>
                                  <a:pt x="6957010" y="2248687"/>
                                </a:moveTo>
                                <a:cubicBezTo>
                                  <a:pt x="6852235" y="1439062"/>
                                  <a:pt x="6294133" y="712508"/>
                                  <a:pt x="5440477" y="343687"/>
                                </a:cubicBezTo>
                                <a:cubicBezTo>
                                  <a:pt x="4661485" y="7137"/>
                                  <a:pt x="3763836" y="0"/>
                                  <a:pt x="3509849" y="0"/>
                                </a:cubicBezTo>
                                <a:cubicBezTo>
                                  <a:pt x="3255849" y="0"/>
                                  <a:pt x="2362797" y="7137"/>
                                  <a:pt x="1583817" y="343687"/>
                                </a:cubicBezTo>
                                <a:cubicBezTo>
                                  <a:pt x="730174" y="712508"/>
                                  <a:pt x="172047" y="1439062"/>
                                  <a:pt x="67272" y="2248687"/>
                                </a:cubicBezTo>
                                <a:cubicBezTo>
                                  <a:pt x="0" y="2768536"/>
                                  <a:pt x="44120" y="3512388"/>
                                  <a:pt x="641947" y="4426738"/>
                                </a:cubicBezTo>
                                <a:cubicBezTo>
                                  <a:pt x="1181697" y="5252238"/>
                                  <a:pt x="1835747" y="5601488"/>
                                  <a:pt x="1835747" y="5601488"/>
                                </a:cubicBezTo>
                                <a:cubicBezTo>
                                  <a:pt x="2165947" y="5169688"/>
                                  <a:pt x="2557349" y="4706138"/>
                                  <a:pt x="3509849" y="4706138"/>
                                </a:cubicBezTo>
                                <a:lnTo>
                                  <a:pt x="3514446" y="4706138"/>
                                </a:lnTo>
                                <a:cubicBezTo>
                                  <a:pt x="4466946" y="4706138"/>
                                  <a:pt x="4858335" y="5169688"/>
                                  <a:pt x="5188535" y="5601488"/>
                                </a:cubicBezTo>
                                <a:cubicBezTo>
                                  <a:pt x="5188535" y="5601488"/>
                                  <a:pt x="5842585" y="5252238"/>
                                  <a:pt x="6382335" y="4426738"/>
                                </a:cubicBezTo>
                                <a:cubicBezTo>
                                  <a:pt x="6980174" y="3512388"/>
                                  <a:pt x="7024294" y="2768536"/>
                                  <a:pt x="6957010" y="224868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840" y="774000"/>
                            <a:ext cx="6321600" cy="4923720"/>
                          </a:xfrm>
                          <a:custGeom>
                            <a:avLst/>
                            <a:gdLst>
                              <a:gd name="textAreaLeft" fmla="*/ 0 w 3583800"/>
                              <a:gd name="textAreaRight" fmla="*/ 3584160 w 3583800"/>
                              <a:gd name="textAreaTop" fmla="*/ 0 h 2791440"/>
                              <a:gd name="textAreaBottom" fmla="*/ 2791800 h 2791440"/>
                            </a:gdLst>
                            <a:ahLst/>
                            <a:rect l="textAreaLeft" t="textAreaTop" r="textAreaRight" b="textAreaBottom"/>
                            <a:pathLst>
                              <a:path w="6321832" h="4923841">
                                <a:moveTo>
                                  <a:pt x="6261278" y="2023809"/>
                                </a:moveTo>
                                <a:cubicBezTo>
                                  <a:pt x="6166981" y="1295146"/>
                                  <a:pt x="5664670" y="641248"/>
                                  <a:pt x="4896409" y="309321"/>
                                </a:cubicBezTo>
                                <a:cubicBezTo>
                                  <a:pt x="4195318" y="6426"/>
                                  <a:pt x="3387446" y="0"/>
                                  <a:pt x="3158846" y="0"/>
                                </a:cubicBezTo>
                                <a:cubicBezTo>
                                  <a:pt x="2930246" y="0"/>
                                  <a:pt x="2126501" y="6426"/>
                                  <a:pt x="1425423" y="309321"/>
                                </a:cubicBezTo>
                                <a:cubicBezTo>
                                  <a:pt x="657136" y="641248"/>
                                  <a:pt x="154839" y="1295146"/>
                                  <a:pt x="60541" y="2023809"/>
                                </a:cubicBezTo>
                                <a:cubicBezTo>
                                  <a:pt x="0" y="2491664"/>
                                  <a:pt x="39700" y="3161145"/>
                                  <a:pt x="577748" y="3984041"/>
                                </a:cubicBezTo>
                                <a:cubicBezTo>
                                  <a:pt x="1063524" y="4726991"/>
                                  <a:pt x="1466012" y="4923841"/>
                                  <a:pt x="1466012" y="4923841"/>
                                </a:cubicBezTo>
                                <a:cubicBezTo>
                                  <a:pt x="1763192" y="4535221"/>
                                  <a:pt x="2301367" y="4142791"/>
                                  <a:pt x="3158605" y="4142791"/>
                                </a:cubicBezTo>
                                <a:cubicBezTo>
                                  <a:pt x="4015855" y="4142791"/>
                                  <a:pt x="4559732" y="4535221"/>
                                  <a:pt x="4856912" y="4923841"/>
                                </a:cubicBezTo>
                                <a:cubicBezTo>
                                  <a:pt x="4856912" y="4923841"/>
                                  <a:pt x="5258296" y="4726991"/>
                                  <a:pt x="5744071" y="3984041"/>
                                </a:cubicBezTo>
                                <a:cubicBezTo>
                                  <a:pt x="6282119" y="3161145"/>
                                  <a:pt x="6321832" y="2491664"/>
                                  <a:pt x="6261278" y="202380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1355760"/>
                          <a:ext cx="1455480" cy="595800"/>
                        </a:xfrm>
                        <a:prstGeom prst="wedgeRoundRectCallout">
                          <a:avLst>
                            <a:gd name="adj1" fmla="val 94893"/>
                            <a:gd name="adj2" fmla="val -61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960" y="2632680"/>
                          <a:ext cx="1455480" cy="395640"/>
                        </a:xfrm>
                        <a:prstGeom prst="wedgeRoundRectCallout">
                          <a:avLst>
                            <a:gd name="adj1" fmla="val 128472"/>
                            <a:gd name="adj2" fmla="val -113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78840" y="4493160"/>
                          <a:ext cx="1508040" cy="620280"/>
                        </a:xfrm>
                        <a:prstGeom prst="wedgeRoundRectCallout">
                          <a:avLst>
                            <a:gd name="adj1" fmla="val 145064"/>
                            <a:gd name="adj2" fmla="val -125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4" style="position:absolute;margin-left:44.7pt;margin-top:127.85pt;width:788.3pt;height:515.9pt" coordorigin="894,2557" coordsize="15766,10318">
              <v:group id="shape_0" alt="Group 39" style="position:absolute;left:4245;top:2557;width:12415;height:10318">
                <v:shape id="shape_0" ID="Shape 6" coordsize="7883995,6552007" path="m0,6552007l7883995,6552007l7883995,0l0,0l0,6552007xe" stroked="t" o:allowincell="f" style="position:absolute;left:4245;top:2557;width:12414;height:10317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Shape 7" coordsize="7024294,5601488" path="m6957010,2248687c6852235,1439062,6294133,712508,5440477,343687c4661485,7137,3763836,0,3509849,0c3255849,0,2362797,7137,1583817,343687c730174,712508,172047,1439062,67272,2248687c0,2768536,44120,3512388,641947,4426738c1181697,5252238,1835747,5601488,1835747,5601488c2165947,5169688,2557349,4706138,3509849,4706138l3514446,4706138c4466946,4706138,4858335,5169688,5188535,5601488c5188535,5601488,5842585,5252238,6382335,4426738c6980174,3512388,7024294,2768536,6957010,2248687xe" stroked="t" o:allowincell="f" style="position:absolute;left:4922;top:3335;width:11060;height:8820;mso-wrap-style:none;v-text-anchor:middle">
                  <v:fill o:detectmouseclick="t" on="false"/>
                  <v:stroke color="blue" weight="6480" dashstyle="dash" joinstyle="miter" endcap="flat"/>
                  <w10:wrap type="none"/>
                </v:shape>
                <v:shape id="shape_0" ID="Shape 8" coordsize="6321832,4923841" path="m6261278,2023809c6166981,1295146,5664670,641248,4896409,309321c4195318,6426,3387446,0,3158846,0c2930246,0,2126501,6426,1425423,309321c657136,641248,154839,1295146,60541,2023809c0,2491664,39700,3161145,577748,3984041c1063524,4726991,1466012,4923841,1466012,4923841c1763192,4535221,2301367,4142791,3158605,4142791c4015855,4142791,4559732,4535221,4856912,4923841c4856912,4923841,5258296,4726991,5744071,3984041c6282119,3161145,6321832,2491664,6261278,2023809xe" stroked="t" o:allowincell="f" style="position:absolute;left:5475;top:3776;width:9954;height:7753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25" fillcolor="white" stroked="t" o:allowincell="f" style="position:absolute;left:894;top:4692;width:2291;height:937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ID="角丸四角形吹き出し 28" fillcolor="white" stroked="t" o:allowincell="f" style="position:absolute;left:943;top:6703;width:2291;height:622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角丸四角形吹き出し 31" fillcolor="white" stroked="t" o:allowincell="f" style="position:absolute;left:1018;top:9633;width:2374;height:976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/>
  <dc:description/>
  <cp:keywords/>
  <dc:language>en-US</dc:language>
  <cp:lastModifiedBy>HP Inc.</cp:lastModifiedBy>
  <dcterms:modified xsi:type="dcterms:W3CDTF">2021-05-20T05:50:00Z</dcterms:modified>
  <cp:revision>3</cp:revision>
  <dc:subject/>
  <dc:title>柄付きポリうちわ_コンパクト_表面_トンボ</dc:title>
</cp:coreProperties>
</file>