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7350" w:h="20809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01980</wp:posOffset>
              </wp:positionV>
              <wp:extent cx="5486400" cy="12573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573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pt;mso-wrap-distance-left:9.05pt;mso-wrap-distance-right:9.05pt;mso-wrap-distance-top:0pt;mso-wrap-distance-bottom:0pt;margin-top:-47.4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1310</wp:posOffset>
              </wp:positionH>
              <wp:positionV relativeFrom="paragraph">
                <wp:posOffset>-94615</wp:posOffset>
              </wp:positionV>
              <wp:extent cx="7700645" cy="1077595"/>
              <wp:effectExtent l="6985" t="7620" r="635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00760" cy="1077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51" h="679">
                            <a:moveTo>
                              <a:pt x="4851" y="679"/>
                            </a:moveTo>
                            <a:lnTo>
                              <a:pt x="4667" y="0"/>
                            </a:lnTo>
                            <a:lnTo>
                              <a:pt x="188" y="0"/>
                            </a:lnTo>
                            <a:lnTo>
                              <a:pt x="0" y="679"/>
                            </a:lnTo>
                          </a:path>
                        </a:pathLst>
                      </a:custGeom>
                      <a:solidFill>
                        <a:srgbClr val="ffffff"/>
                      </a:solidFill>
                      <a:ln w="12600">
                        <a:solidFill>
                          <a:srgbClr val="ababa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51,679" path="m4851,679l4667,0l188,0l0,679e" fillcolor="white" stroked="t" o:allowincell="f" style="position:absolute;margin-left:-25.3pt;margin-top:-7.45pt;width:606.3pt;height:84.8pt;mso-wrap-style:none;v-text-anchor:middle">
              <v:fill o:detectmouseclick="t" type="solid" color2="black"/>
              <v:stroke color="#ababab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496300" cy="106921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0692000"/>
                        <a:chOff x="0" y="0"/>
                        <a:chExt cx="8496360" cy="1069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346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332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440000"/>
                          <a:ext cx="849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360" y="0"/>
                          <a:ext cx="0" cy="1069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992000" cy="1018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68.95pt;height:841.85pt" coordorigin="1985,1985" coordsize="13379,16837">
              <v:line id="shape_0" from="1985,2382" to="15364,23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2552" to="15364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0404" to="15364,1040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8256" to="15364,1825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8426" to="15364,184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2,1985" to="2382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2,1985" to="2552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75,1985" to="8675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798,1985" to="14798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968,1985" to="14968,1882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2;top:2382;width:12585;height:16043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5125</wp:posOffset>
          </wp:positionH>
          <wp:positionV relativeFrom="paragraph">
            <wp:posOffset>1060450</wp:posOffset>
          </wp:positionV>
          <wp:extent cx="7794625" cy="99809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9462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7776210" cy="997204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6360" cy="9972000"/>
                        <a:chOff x="0" y="0"/>
                        <a:chExt cx="7776360" cy="997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76360" cy="99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1548000"/>
                          <a:ext cx="7056000" cy="7327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12.3pt;height:785.2pt" coordorigin="-567,1701" coordsize="12246,15704">
              <v:rect id="shape_0" stroked="t" o:allowincell="f" style="position:absolute;left:-567;top:1701;width:12245;height:15703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4139;width:11111;height:1153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inline distT="0" distB="0" distL="0" distR="0">
          <wp:extent cx="3621405" cy="506095"/>
          <wp:effectExtent l="0" t="0" r="0" b="0"/>
          <wp:docPr id="7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1" r="-1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2140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45:00Z</dcterms:created>
  <dc:creator>ugo</dc:creator>
  <dc:description/>
  <cp:keywords/>
  <dc:language>en-US</dc:language>
  <cp:lastModifiedBy>柴田 宏</cp:lastModifiedBy>
  <dcterms:modified xsi:type="dcterms:W3CDTF">2024-10-30T09:45:00Z</dcterms:modified>
  <cp:revision>2</cp:revision>
  <dc:subject/>
  <dc:title/>
</cp:coreProperties>
</file>