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8255</wp:posOffset>
          </wp:positionH>
          <wp:positionV relativeFrom="paragraph">
            <wp:posOffset>-785495</wp:posOffset>
          </wp:positionV>
          <wp:extent cx="1212850" cy="152590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99105</wp:posOffset>
              </wp:positionH>
              <wp:positionV relativeFrom="paragraph">
                <wp:posOffset>-66611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-52.45pt;width:22.9pt;height:22.9pt" coordorigin="4723,-1049" coordsize="458,458">
              <v:shape id="shape_0" fillcolor="white" stroked="t" o:allowincell="f" style="position:absolute;left:4723;top:-1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-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590040</wp:posOffset>
          </wp:positionH>
          <wp:positionV relativeFrom="paragraph">
            <wp:posOffset>-380365</wp:posOffset>
          </wp:positionV>
          <wp:extent cx="2114550" cy="102870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8850</wp:posOffset>
              </wp:positionH>
              <wp:positionV relativeFrom="paragraph">
                <wp:posOffset>-266065</wp:posOffset>
              </wp:positionV>
              <wp:extent cx="4641850" cy="935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5.5pt;height:73.7pt;mso-wrap-distance-left:9.05pt;mso-wrap-distance-right:9.05pt;mso-wrap-distance-top:0pt;mso-wrap-distance-bottom:0pt;margin-top:-20.95pt;mso-position-vertical-relative:text;margin-left:7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0</wp:posOffset>
              </wp:positionH>
              <wp:positionV relativeFrom="paragraph">
                <wp:posOffset>817245</wp:posOffset>
              </wp:positionV>
              <wp:extent cx="28829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64.35pt" to="229.65pt,64.3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6665</wp:posOffset>
              </wp:positionH>
              <wp:positionV relativeFrom="page">
                <wp:posOffset>1253490</wp:posOffset>
              </wp:positionV>
              <wp:extent cx="6840220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2664000"/>
                        <a:chOff x="0" y="0"/>
                        <a:chExt cx="684036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33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95pt;margin-top:98.7pt;width:538.55pt;height:209.7pt" coordorigin="1979,1974" coordsize="10771,4194">
              <v:line id="shape_0" from="1979,2371" to="1275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2541" to="1275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4072" to="12750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603" to="12750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773" to="12750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6,1974" to="237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6,1974" to="254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5,1974" to="7365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184,1974" to="1218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354,1974" to="1235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6;top:2371;width:9977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1179830</wp:posOffset>
              </wp:positionV>
              <wp:extent cx="5905500" cy="17284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5440" cy="1728360"/>
                        <a:chOff x="0" y="0"/>
                        <a:chExt cx="5905440" cy="1728360"/>
                      </a:xfrm>
                    </wpg:grpSpPr>
                    <wps:wsp>
                      <wps:cNvSpPr/>
                      <wps:spPr>
                        <a:xfrm>
                          <a:off x="3061440" y="72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92.9pt;width:465pt;height:136.1pt" coordorigin="-4,1858" coordsize="9300,2722">
              <v:rect id="shape_0" stroked="t" o:allowincell="f" style="position:absolute;left:4817;top:1859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4;top:1858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17980</wp:posOffset>
              </wp:positionH>
              <wp:positionV relativeFrom="page">
                <wp:posOffset>1612265</wp:posOffset>
              </wp:positionV>
              <wp:extent cx="6120130" cy="194373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4pt;margin-top:126.95pt;width:481.85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1380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19850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05.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57270</wp:posOffset>
              </wp:positionH>
              <wp:positionV relativeFrom="page">
                <wp:posOffset>1271270</wp:posOffset>
              </wp:positionV>
              <wp:extent cx="481965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lang w:val="en-US" w:eastAsia="en-US"/>
                            </w:rPr>
                            <w:t>スジ入れ凹面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18pt;mso-wrap-distance-left:9.05pt;mso-wrap-distance-right:9.05pt;mso-wrap-distance-top:0pt;mso-wrap-distance-bottom:0pt;margin-top:100.1pt;mso-position-vertical-relative:page;margin-left:2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lang w:val="en-US" w:eastAsia="en-US"/>
                      </w:rPr>
                      <w:t>スジ入れ凹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4:50:00Z</dcterms:created>
  <dc:creator>ugo</dc:creator>
  <dc:description/>
  <cp:keywords/>
  <dc:language>en-US</dc:language>
  <cp:lastModifiedBy>遼 長谷川</cp:lastModifiedBy>
  <dcterms:modified xsi:type="dcterms:W3CDTF">2020-06-16T04:50:00Z</dcterms:modified>
  <cp:revision>2</cp:revision>
  <dc:subject/>
  <dc:title/>
</cp:coreProperties>
</file>