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3260" w:right="3260" w:gutter="0" w:header="851" w:top="4536" w:footer="992" w:bottom="45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35600</wp:posOffset>
          </wp:positionH>
          <wp:positionV relativeFrom="paragraph">
            <wp:posOffset>-505841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6535</wp:posOffset>
              </wp:positionH>
              <wp:positionV relativeFrom="paragraph">
                <wp:posOffset>-456184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.05pt;margin-top:-35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8080</wp:posOffset>
              </wp:positionH>
              <wp:positionV relativeFrom="paragraph">
                <wp:posOffset>-13176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0.4pt;margin-top:-103.75pt;width:22.9pt;height:22.9pt" coordorigin="3808,-2075" coordsize="458,458">
              <v:shape id="shape_0" fillcolor="white" stroked="t" o:allowincell="f" style="position:absolute;left:3808;top:-207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886;top:-197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965</wp:posOffset>
              </wp:positionH>
              <wp:positionV relativeFrom="paragraph">
                <wp:posOffset>-57785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45.5pt;mso-position-vertical-relative:text;margin-left:17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9930</wp:posOffset>
              </wp:positionH>
              <wp:positionV relativeFrom="paragraph">
                <wp:posOffset>1572895</wp:posOffset>
              </wp:positionV>
              <wp:extent cx="6497320" cy="880618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7280" cy="8806320"/>
                        <a:chOff x="0" y="0"/>
                        <a:chExt cx="6497280" cy="8806320"/>
                      </a:xfrm>
                    </wpg:grpSpPr>
                    <wps:wsp>
                      <wps:cNvSpPr/>
                      <wps:spPr>
                        <a:xfrm>
                          <a:off x="3265200" y="0"/>
                          <a:ext cx="0" cy="880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20" y="4436280"/>
                          <a:ext cx="648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3120" y="0"/>
                          <a:ext cx="0" cy="87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1360" y="0"/>
                          <a:ext cx="0" cy="87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" y="0"/>
                          <a:ext cx="0" cy="874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520560"/>
                          <a:ext cx="648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49080"/>
                          <a:ext cx="647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20" y="8211960"/>
                          <a:ext cx="643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8340120"/>
                          <a:ext cx="645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0" cy="876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44760" y="1632600"/>
                          <a:ext cx="7819560" cy="55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6.7pt;margin-top:123.85pt;width:615.7pt;height:693.35pt" coordorigin="-2134,2477" coordsize="12314,13867">
              <v:line id="shape_0" from="4024,2477" to="4024,1634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00,9463" to="9113,94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8430,2477" to="8430,1631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223,2477" to="8223,1631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8,2477" to="-168,1624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17,3297" to="9096,3297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18,3499" to="9078,349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00,15409" to="9029,1540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17,15611" to="9046,1561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382,2477" to="-382,162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2133;top:5048;width:12313;height:8811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8375</wp:posOffset>
              </wp:positionH>
              <wp:positionV relativeFrom="page">
                <wp:posOffset>3980180</wp:posOffset>
              </wp:positionV>
              <wp:extent cx="7322820" cy="512572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7322760" cy="512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6.3pt;margin-top:313.4pt;width:576.55pt;height:403.55pt;mso-wrap-style:none;v-text-anchor:middle;rotation:9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45820</wp:posOffset>
              </wp:positionH>
              <wp:positionV relativeFrom="page">
                <wp:posOffset>3879850</wp:posOffset>
              </wp:positionV>
              <wp:extent cx="7562850" cy="532828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756288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6.6pt;margin-top:305.45pt;width:595.45pt;height:419.5pt;mso-wrap-style:none;v-text-anchor:middle;rotation:9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9865</wp:posOffset>
              </wp:positionH>
              <wp:positionV relativeFrom="paragraph">
                <wp:posOffset>399224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95pt;margin-top:314.3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39435</wp:posOffset>
              </wp:positionH>
              <wp:positionV relativeFrom="paragraph">
                <wp:posOffset>30511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4.05pt;margin-top:240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81885</wp:posOffset>
              </wp:positionH>
              <wp:positionV relativeFrom="paragraph">
                <wp:posOffset>121158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7.55pt;margin-top:95.4pt;width:22.9pt;height:22.9pt" coordorigin="3751,190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751;top:19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29;top:200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4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8T02:54:00Z</dcterms:modified>
  <cp:revision>3</cp:revision>
  <dc:subject/>
  <dc:title/>
</cp:coreProperties>
</file>