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4536" w:right="4536" w:gutter="0" w:header="851" w:top="3260" w:footer="992" w:bottom="3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719695</wp:posOffset>
          </wp:positionH>
          <wp:positionV relativeFrom="paragraph">
            <wp:posOffset>-3346450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1930</wp:posOffset>
              </wp:positionH>
              <wp:positionV relativeFrom="paragraph">
                <wp:posOffset>-3248660</wp:posOffset>
              </wp:positionV>
              <wp:extent cx="1028700" cy="571500"/>
              <wp:effectExtent l="5080" t="5080" r="42926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9pt;margin-top:-255.8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34410</wp:posOffset>
              </wp:positionH>
              <wp:positionV relativeFrom="paragraph">
                <wp:posOffset>-5556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8.3pt;margin-top:-43.75pt;width:22.9pt;height:22.9pt" coordorigin="5566,-875" coordsize="458,458">
              <v:shape id="shape_0" fillcolor="white" stroked="t" o:allowincell="f" style="position:absolute;left:5566;top:-87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44;top:-77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-20510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6.1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4220</wp:posOffset>
              </wp:positionH>
              <wp:positionV relativeFrom="paragraph">
                <wp:posOffset>836930</wp:posOffset>
              </wp:positionV>
              <wp:extent cx="8832850" cy="64966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32960" cy="6496560"/>
                        <a:chOff x="0" y="0"/>
                        <a:chExt cx="8832960" cy="6496560"/>
                      </a:xfrm>
                    </wpg:grpSpPr>
                    <wps:wsp>
                      <wps:cNvSpPr/>
                      <wps:spPr>
                        <a:xfrm flipH="1">
                          <a:off x="26640" y="3253680"/>
                          <a:ext cx="880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96680" y="0"/>
                          <a:ext cx="0" cy="64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051600"/>
                          <a:ext cx="878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920200"/>
                          <a:ext cx="878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7160" y="591840"/>
                          <a:ext cx="874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312040" y="10800"/>
                          <a:ext cx="0" cy="64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183880" y="10080"/>
                          <a:ext cx="0" cy="647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21000" y="21600"/>
                          <a:ext cx="0" cy="643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92840" y="10800"/>
                          <a:ext cx="0" cy="645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9160" y="455760"/>
                          <a:ext cx="876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92840" y="455760"/>
                          <a:ext cx="7819560" cy="55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6pt;margin-top:65.9pt;width:695.45pt;height:511.5pt" coordorigin="-1172,1318" coordsize="13909,10230">
              <v:line id="shape_0" from="-1130,6442" to="12737,644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5752,1318" to="5752,1153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172,10848" to="12669,1084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172,10641" to="12669,1064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98,2250" to="12669,225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1918,1335" to="11918,1154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1716,1334" to="11716,1153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94,1352" to="-194,1148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96,1335" to="-396,1149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126,2036" to="12669,203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96;top:2036;width:12313;height:8811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0995</wp:posOffset>
              </wp:positionH>
              <wp:positionV relativeFrom="page">
                <wp:posOffset>2057400</wp:posOffset>
              </wp:positionV>
              <wp:extent cx="7322820" cy="512572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322760" cy="512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26.85pt;margin-top:162pt;width:576.55pt;height:403.55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759075</wp:posOffset>
              </wp:positionH>
              <wp:positionV relativeFrom="page">
                <wp:posOffset>1960245</wp:posOffset>
              </wp:positionV>
              <wp:extent cx="7562850" cy="5328285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56288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17.25pt;margin-top:154.35pt;width:595.45pt;height:419.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7170</wp:posOffset>
              </wp:positionH>
              <wp:positionV relativeFrom="paragraph">
                <wp:posOffset>24244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.1pt;margin-top:190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837805</wp:posOffset>
              </wp:positionH>
              <wp:positionV relativeFrom="paragraph">
                <wp:posOffset>207327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7.15pt;margin-top:163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98215</wp:posOffset>
              </wp:positionH>
              <wp:positionV relativeFrom="paragraph">
                <wp:posOffset>4787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5.45pt;margin-top:37.7pt;width:22.9pt;height:22.9pt" coordorigin="5509,75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09;top:7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87;top:85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6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1-28T03:06:00Z</dcterms:modified>
  <cp:revision>3</cp:revision>
  <dc:subject/>
  <dc:title/>
</cp:coreProperties>
</file>