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3724" w:hanging="0"/>
        <w:rPr/>
      </w:pPr>
      <w:r>
        <w:rPr/>
      </w:r>
    </w:p>
    <w:p>
      <w:pPr>
        <w:pStyle w:val="Normal"/>
        <w:spacing w:before="0" w:after="160"/>
        <w:rPr>
          <w:rFonts w:eastAsia="ＭＳ 明朝;MS Mincho"/>
        </w:rPr>
      </w:pPr>
      <w:r>
        <w:rPr>
          <w:rFonts w:eastAsia="ＭＳ 明朝;MS Minch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8811260</wp:posOffset>
          </wp:positionH>
          <wp:positionV relativeFrom="paragraph">
            <wp:posOffset>-1393825</wp:posOffset>
          </wp:positionV>
          <wp:extent cx="1761490" cy="1066800"/>
          <wp:effectExtent l="0" t="0" r="0" b="0"/>
          <wp:wrapNone/>
          <wp:docPr id="3" name="図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614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82550</wp:posOffset>
              </wp:positionH>
              <wp:positionV relativeFrom="paragraph">
                <wp:posOffset>41910</wp:posOffset>
              </wp:positionV>
              <wp:extent cx="4262755" cy="6616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2755" cy="66167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Times New Roman"/>
                              <w:kern w:val="2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16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青い破線が仕上がり線（型抜き線）になります。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firstLine="16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  <w:sz w:val="21"/>
                            </w:rPr>
                          </w:pP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フチなし印刷をご希望の方は、外側のトンボ（黒の破線部分）まで色や写真を配置してください。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Times New Roman"/>
                              <w:kern w:val="2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16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うちわの型抜きをする際、天地左右で最大</w:t>
                          </w:r>
                          <w:r>
                            <w:rPr>
                              <w:rFonts w:eastAsia="ＭＳ Ｐゴシック" w:cs="Times New Roman" w:ascii="ＭＳ Ｐゴシック" w:hAnsi="ＭＳ Ｐゴシック"/>
                              <w:kern w:val="2"/>
                              <w:sz w:val="16"/>
                              <w:szCs w:val="20"/>
                            </w:rPr>
                            <w:t>7mm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のズレが生じる可能性がございます。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firstLine="160"/>
                            <w:jc w:val="both"/>
                            <w:rPr>
                              <w:rFonts w:ascii="ＭＳ Ｐゴシック" w:hAnsi="ＭＳ Ｐゴシック" w:eastAsia="ＭＳ Ｐゴシック" w:cs="Times New Roman"/>
                              <w:kern w:val="2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文字や絵柄で切れて困るものは、ピンクの破線内に配置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35.65pt;height:52.1pt;mso-wrap-distance-left:9.05pt;mso-wrap-distance-right:9.05pt;mso-wrap-distance-top:0pt;mso-wrap-distance-bottom:0pt;margin-top:3.3pt;mso-position-vertical-relative:text;margin-left:6.5pt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Times New Roman"/>
                        <w:kern w:val="2"/>
                        <w:sz w:val="16"/>
                        <w:szCs w:val="20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16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青い破線が仕上がり線（型抜き線）になります。</w:t>
                    </w:r>
                  </w:p>
                  <w:p>
                    <w:pPr>
                      <w:pStyle w:val="Normal"/>
                      <w:spacing w:before="0" w:after="0"/>
                      <w:ind w:firstLine="160"/>
                      <w:jc w:val="both"/>
                      <w:rPr>
                        <w:rFonts w:ascii="ＭＳ Ｐゴシック" w:hAnsi="ＭＳ Ｐゴシック" w:eastAsia="ＭＳ Ｐゴシック" w:cs="ＭＳ Ｐゴシック"/>
                        <w:sz w:val="21"/>
                      </w:rPr>
                    </w:pP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フチなし印刷をご希望の方は、外側のトンボ（黒の破線部分）まで色や写真を配置してください。</w:t>
                    </w:r>
                  </w:p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Times New Roman"/>
                        <w:kern w:val="2"/>
                        <w:sz w:val="16"/>
                        <w:szCs w:val="20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16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うちわの型抜きをする際、天地左右で最大</w:t>
                    </w:r>
                    <w:r>
                      <w:rPr>
                        <w:rFonts w:eastAsia="ＭＳ Ｐゴシック" w:cs="Times New Roman" w:ascii="ＭＳ Ｐゴシック" w:hAnsi="ＭＳ Ｐゴシック"/>
                        <w:kern w:val="2"/>
                        <w:sz w:val="16"/>
                        <w:szCs w:val="20"/>
                      </w:rPr>
                      <w:t>7mm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のズレが生じる可能性がございます。</w:t>
                    </w:r>
                  </w:p>
                  <w:p>
                    <w:pPr>
                      <w:pStyle w:val="Normal"/>
                      <w:spacing w:before="0" w:after="0"/>
                      <w:ind w:firstLine="160"/>
                      <w:jc w:val="both"/>
                      <w:rPr>
                        <w:rFonts w:ascii="ＭＳ Ｐゴシック" w:hAnsi="ＭＳ Ｐゴシック" w:eastAsia="ＭＳ Ｐゴシック" w:cs="Times New Roman"/>
                        <w:kern w:val="2"/>
                        <w:sz w:val="16"/>
                        <w:szCs w:val="20"/>
                      </w:rPr>
                    </w:pP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文字や絵柄で切れて困るものは、ピンクの破線内に配置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4489450</wp:posOffset>
              </wp:positionH>
              <wp:positionV relativeFrom="paragraph">
                <wp:posOffset>46990</wp:posOffset>
              </wp:positionV>
              <wp:extent cx="4262755" cy="6623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2755" cy="66230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  <w:sz w:val="21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16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  <w:sz w:val="21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16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both"/>
                            <w:rPr>
                              <w:rFonts w:ascii="ＭＳ Ｐゴシック" w:hAnsi="ＭＳ Ｐゴシック" w:eastAsia="ＭＳ Ｐゴシック" w:cs="Times New Roman"/>
                              <w:kern w:val="2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kern w:val="2"/>
                              <w:sz w:val="16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Times New Roman" w:ascii="ＭＳ Ｐゴシック" w:hAnsi="ＭＳ Ｐゴシック"/>
                              <w:kern w:val="2"/>
                              <w:sz w:val="16"/>
                              <w:szCs w:val="20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を作成する際は、説明部分（ピンクや青の破線、吹き出し文字等）を削除してください。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ind w:firstLine="160"/>
                            <w:jc w:val="both"/>
                            <w:rPr>
                              <w:rFonts w:ascii="ＭＳ Ｐゴシック" w:hAnsi="ＭＳ Ｐゴシック" w:eastAsia="ＭＳ Ｐゴシック" w:cs="Times New Roman"/>
                              <w:kern w:val="2"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Times New Roman" w:eastAsia="ＭＳ Ｐゴシック"/>
                              <w:kern w:val="2"/>
                              <w:sz w:val="16"/>
                              <w:szCs w:val="20"/>
                            </w:rPr>
                            <w:t>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35.65pt;height:52.15pt;mso-wrap-distance-left:9.05pt;mso-wrap-distance-right:9.05pt;mso-wrap-distance-top:0pt;mso-wrap-distance-bottom:0pt;margin-top:3.7pt;mso-position-vertical-relative:text;margin-left:353.5pt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spacing w:before="0" w:after="0"/>
                      <w:jc w:val="both"/>
                      <w:rPr>
                        <w:rFonts w:ascii="ＭＳ Ｐゴシック" w:hAnsi="ＭＳ Ｐゴシック" w:eastAsia="ＭＳ Ｐゴシック" w:cs="ＭＳ Ｐゴシック"/>
                        <w:sz w:val="21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16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Header"/>
                      <w:spacing w:before="0" w:after="0"/>
                      <w:jc w:val="both"/>
                      <w:rPr>
                        <w:rFonts w:ascii="ＭＳ Ｐゴシック" w:hAnsi="ＭＳ Ｐゴシック" w:eastAsia="ＭＳ Ｐゴシック" w:cs="ＭＳ Ｐゴシック"/>
                        <w:sz w:val="21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16"/>
                        <w:szCs w:val="20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Header"/>
                      <w:spacing w:before="0" w:after="0"/>
                      <w:jc w:val="both"/>
                      <w:rPr>
                        <w:rFonts w:ascii="ＭＳ Ｐゴシック" w:hAnsi="ＭＳ Ｐゴシック" w:eastAsia="ＭＳ Ｐゴシック" w:cs="Times New Roman"/>
                        <w:kern w:val="2"/>
                        <w:sz w:val="16"/>
                        <w:szCs w:val="20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kern w:val="2"/>
                        <w:sz w:val="16"/>
                        <w:szCs w:val="20"/>
                      </w:rPr>
                      <w:t xml:space="preserve">◎ </w:t>
                    </w:r>
                    <w:r>
                      <w:rPr>
                        <w:rFonts w:eastAsia="ＭＳ Ｐゴシック" w:cs="Times New Roman" w:ascii="ＭＳ Ｐゴシック" w:hAnsi="ＭＳ Ｐゴシック"/>
                        <w:kern w:val="2"/>
                        <w:sz w:val="16"/>
                        <w:szCs w:val="20"/>
                      </w:rPr>
                      <w:t>PDF</w:t>
                    </w: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を作成する際は、説明部分（ピンクや青の破線、吹き出し文字等）を削除してください。</w:t>
                    </w:r>
                  </w:p>
                  <w:p>
                    <w:pPr>
                      <w:pStyle w:val="Header"/>
                      <w:spacing w:before="0" w:after="0"/>
                      <w:ind w:firstLine="160"/>
                      <w:jc w:val="both"/>
                      <w:rPr>
                        <w:rFonts w:ascii="ＭＳ Ｐゴシック" w:hAnsi="ＭＳ Ｐゴシック" w:eastAsia="ＭＳ Ｐゴシック" w:cs="Times New Roman"/>
                        <w:kern w:val="2"/>
                        <w:sz w:val="16"/>
                        <w:szCs w:val="20"/>
                      </w:rPr>
                    </w:pPr>
                    <w:r>
                      <w:rPr>
                        <w:rFonts w:ascii="ＭＳ Ｐゴシック" w:hAnsi="ＭＳ Ｐゴシック" w:cs="Times New Roman" w:eastAsia="ＭＳ Ｐゴシック"/>
                        <w:kern w:val="2"/>
                        <w:sz w:val="16"/>
                        <w:szCs w:val="20"/>
                      </w:rPr>
                      <w:t>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eastAsia="ＭＳ 明朝;MS Mincho"/>
        <w:lang w:val="en-US" w:eastAsia="en-US"/>
      </w:rPr>
    </w:pPr>
    <w:r>
      <w:rPr>
        <w:rFonts w:eastAsia="ＭＳ 明朝;MS Mincho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472680" cy="6320790"/>
              <wp:effectExtent l="0" t="0" r="635" b="635"/>
              <wp:wrapNone/>
              <wp:docPr id="1" name="Group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72520" cy="6320880"/>
                        <a:chOff x="0" y="0"/>
                        <a:chExt cx="7472520" cy="6320880"/>
                      </a:xfrm>
                    </wpg:grpSpPr>
                    <wpg:grpSp>
                      <wpg:cNvGrpSpPr/>
                      <wpg:grpSpPr>
                        <a:xfrm>
                          <a:off x="0" y="5863680"/>
                          <a: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200">
                                <a:moveTo>
                                  <a:pt x="0" y="0"/>
                                </a:moveTo>
                                <a:lnTo>
                                  <a:pt x="342900" y="0"/>
                                </a:lnTo>
                                <a:lnTo>
                                  <a:pt x="342900" y="4572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12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900">
                                <a:moveTo>
                                  <a:pt x="457200" y="342900"/>
                                </a:moveTo>
                                <a:lnTo>
                                  <a:pt x="4572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199">
                                <a:moveTo>
                                  <a:pt x="342900" y="0"/>
                                </a:moveTo>
                                <a:lnTo>
                                  <a:pt x="342900" y="457199"/>
                                </a:lnTo>
                                <a:lnTo>
                                  <a:pt x="0" y="45719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899">
                                <a:moveTo>
                                  <a:pt x="457200" y="0"/>
                                </a:moveTo>
                                <a:lnTo>
                                  <a:pt x="457200" y="342899"/>
                                </a:lnTo>
                                <a:lnTo>
                                  <a:pt x="0" y="34289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015320" y="0"/>
                          <a: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199">
                                <a:moveTo>
                                  <a:pt x="342900" y="457199"/>
                                </a:moveTo>
                                <a:lnTo>
                                  <a:pt x="0" y="4571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899">
                                <a:moveTo>
                                  <a:pt x="457200" y="342899"/>
                                </a:moveTo>
                                <a:lnTo>
                                  <a:pt x="0" y="3428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015320" y="5863680"/>
                          <a: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200">
                                <a:moveTo>
                                  <a:pt x="3429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572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12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900">
                                <a:moveTo>
                                  <a:pt x="0" y="342900"/>
                                </a:moveTo>
                                <a:lnTo>
                                  <a:pt x="0" y="0"/>
                                </a:lnTo>
                                <a:lnTo>
                                  <a:pt x="4572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7032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76">
                                <a:moveTo>
                                  <a:pt x="0" y="0"/>
                                </a:moveTo>
                                <a:lnTo>
                                  <a:pt x="0" y="91447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167960" y="27032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76">
                                <a:moveTo>
                                  <a:pt x="0" y="9144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792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311" h="0">
                                <a:moveTo>
                                  <a:pt x="0" y="0"/>
                                </a:moveTo>
                                <a:lnTo>
                                  <a:pt x="914311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799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79240" y="601596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311" h="0">
                                <a:moveTo>
                                  <a:pt x="91431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9" style="position:absolute;margin-left:126.75pt;margin-top:48.8pt;width:588.4pt;height:497.75pt" coordorigin="2535,976" coordsize="11768,9955">
              <v:group id="shape_0" alt="Group 296" style="position:absolute;left:2535;top:10210;width:720;height:720">
                <v:shape id="shape_0" ID="Shape 6" coordsize="342900,457200" path="m0,0l342900,0l342900,457200e" stroked="t" o:allowincell="f" style="position:absolute;left:2535;top:10210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7" coordsize="457200,342900" path="m457200,342900l457200,0l0,0e" stroked="t" o:allowincell="f" style="position:absolute;left:2535;top:10390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297" style="position:absolute;left:2535;top:976;width:720;height:720">
                <v:shape id="shape_0" ID="Shape 8" coordsize="342900,457199" path="m342900,0l342900,457199l0,457199e" stroked="t" o:allowincell="f" style="position:absolute;left:2535;top:976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9" coordsize="457200,342899" path="m457200,0l457200,342899l0,342899e" stroked="t" o:allowincell="f" style="position:absolute;left:2535;top:976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298" style="position:absolute;left:13582;top:976;width:721;height:720">
                <v:shape id="shape_0" ID="Shape 10" coordsize="342900,457199" path="m342900,457199l0,457199l0,0e" stroked="t" o:allowincell="f" style="position:absolute;left:13763;top:976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1" coordsize="457200,342899" path="m457200,342899l0,342899l0,0e" stroked="t" o:allowincell="f" style="position:absolute;left:13582;top:976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299" style="position:absolute;left:13582;top:10210;width:721;height:720">
                <v:shape id="shape_0" ID="Shape 12" coordsize="342900,457200" path="m342900,0l0,0l0,457200e" stroked="t" o:allowincell="f" style="position:absolute;left:13763;top:10210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3" coordsize="457200,342900" path="m0,342900l0,0l457200,0e" stroked="t" o:allowincell="f" style="position:absolute;left:13582;top:10390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300" style="position:absolute;left:2535;top:5233;width:480;height:1440">
                <v:shape id="shape_0" ID="Shape 14" path="m0,0l304800,0e" stroked="t" o:allowincell="f" style="position:absolute;left:2535;top:5953;width:47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5" path="m0,0l0,914476e" stroked="t" o:allowincell="f" style="position:absolute;left:2895;top:5233;width:0;height:14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301" style="position:absolute;left:13823;top:5233;width:480;height:1440">
                <v:shape id="shape_0" ID="Shape 16" path="m304800,0l0,0e" stroked="t" o:allowincell="f" style="position:absolute;left:13823;top:5953;width:47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7" path="m0,914476l0,0e" stroked="t" o:allowincell="f" style="position:absolute;left:13942;top:5233;width:0;height:14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302" style="position:absolute;left:7699;top:976;width:1440;height:480">
                <v:shape id="shape_0" ID="Shape 18" path="m0,0l914311,0e" stroked="t" o:allowincell="f" style="position:absolute;left:7699;top:1336;width:143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9" path="m0,304799l0,0e" stroked="t" o:allowincell="f" style="position:absolute;left:8419;top:976;width:0;height:47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303" style="position:absolute;left:7699;top:10450;width:1440;height:480">
                <v:shape id="shape_0" ID="Shape 20" path="m914311,0l0,0e" stroked="t" o:allowincell="f" style="position:absolute;left:7699;top:10570;width:143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21" path="m0,304800l0,0e" stroked="t" o:allowincell="f" style="position:absolute;left:8419;top:10450;width:0;height:47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3910</wp:posOffset>
              </wp:positionH>
              <wp:positionV relativeFrom="paragraph">
                <wp:posOffset>504190</wp:posOffset>
              </wp:positionV>
              <wp:extent cx="8611870" cy="5631180"/>
              <wp:effectExtent l="5080" t="3175" r="3810" b="3810"/>
              <wp:wrapNone/>
              <wp:docPr id="2" name="グループ化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11920" cy="5631120"/>
                        <a:chOff x="0" y="0"/>
                        <a:chExt cx="8611920" cy="5631120"/>
                      </a:xfrm>
                    </wpg:grpSpPr>
                    <wpg:grpSp>
                      <wpg:cNvGrpSpPr/>
                      <wpg:grpSpPr>
                        <a:xfrm>
                          <a:off x="1828800" y="0"/>
                          <a:ext cx="6783120" cy="5631120"/>
                        </a:xfrm>
                      </wpg:grpSpPr>
                      <wps:wsp>
                        <wps:cNvSpPr/>
                        <wps:spPr>
                          <a:xfrm>
                            <a:off x="25920" y="448200"/>
                            <a:ext cx="6731640" cy="4626720"/>
                          </a:xfrm>
                          <a:custGeom>
                            <a:avLst/>
                            <a:gdLst>
                              <a:gd name="textAreaLeft" fmla="*/ 0 w 3816360"/>
                              <a:gd name="textAreaRight" fmla="*/ 3816720 w 3816360"/>
                              <a:gd name="textAreaTop" fmla="*/ 0 h 2622960"/>
                              <a:gd name="textAreaBottom" fmla="*/ 2623320 h 2622960"/>
                            </a:gdLst>
                            <a:ahLst/>
                            <a:rect l="textAreaLeft" t="textAreaTop" r="textAreaRight" b="textAreaBottom"/>
                            <a:pathLst>
                              <a:path w="6731076" h="4626204">
                                <a:moveTo>
                                  <a:pt x="3365500" y="4049408"/>
                                </a:moveTo>
                                <a:cubicBezTo>
                                  <a:pt x="4125443" y="4049408"/>
                                  <a:pt x="4639793" y="4295471"/>
                                  <a:pt x="5053978" y="4626204"/>
                                </a:cubicBezTo>
                                <a:cubicBezTo>
                                  <a:pt x="5053978" y="4626204"/>
                                  <a:pt x="5490693" y="4371671"/>
                                  <a:pt x="5888622" y="3762070"/>
                                </a:cubicBezTo>
                                <a:cubicBezTo>
                                  <a:pt x="6286563" y="3152470"/>
                                  <a:pt x="6731076" y="1649400"/>
                                  <a:pt x="5863222" y="815607"/>
                                </a:cubicBezTo>
                                <a:cubicBezTo>
                                  <a:pt x="5014329" y="0"/>
                                  <a:pt x="3616262" y="27140"/>
                                  <a:pt x="3365500" y="27140"/>
                                </a:cubicBezTo>
                                <a:cubicBezTo>
                                  <a:pt x="3114815" y="27140"/>
                                  <a:pt x="1716748" y="0"/>
                                  <a:pt x="867842" y="815607"/>
                                </a:cubicBezTo>
                                <a:cubicBezTo>
                                  <a:pt x="0" y="1649400"/>
                                  <a:pt x="444513" y="3152470"/>
                                  <a:pt x="842442" y="3762070"/>
                                </a:cubicBezTo>
                                <a:cubicBezTo>
                                  <a:pt x="1240384" y="4371671"/>
                                  <a:pt x="1677086" y="4626204"/>
                                  <a:pt x="1677086" y="4626204"/>
                                </a:cubicBezTo>
                                <a:cubicBezTo>
                                  <a:pt x="2091284" y="4295471"/>
                                  <a:pt x="2605634" y="4049408"/>
                                  <a:pt x="3365500" y="40494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22874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728280"/>
                            <a:ext cx="6122160" cy="4032360"/>
                          </a:xfrm>
                          <a:custGeom>
                            <a:avLst/>
                            <a:gdLst>
                              <a:gd name="textAreaLeft" fmla="*/ 0 w 3470760"/>
                              <a:gd name="textAreaRight" fmla="*/ 3471120 w 3470760"/>
                              <a:gd name="textAreaTop" fmla="*/ 0 h 2286000"/>
                              <a:gd name="textAreaBottom" fmla="*/ 2286360 h 2286000"/>
                            </a:gdLst>
                            <a:ahLst/>
                            <a:rect l="textAreaLeft" t="textAreaTop" r="textAreaRight" b="textAreaBottom"/>
                            <a:pathLst>
                              <a:path w="6121617" h="4032111">
                                <a:moveTo>
                                  <a:pt x="5382514" y="719112"/>
                                </a:moveTo>
                                <a:cubicBezTo>
                                  <a:pt x="5068431" y="417322"/>
                                  <a:pt x="4628503" y="206616"/>
                                  <a:pt x="4075011" y="92837"/>
                                </a:cubicBezTo>
                                <a:cubicBezTo>
                                  <a:pt x="3623336" y="0"/>
                                  <a:pt x="3232239" y="1041"/>
                                  <a:pt x="3085008" y="1435"/>
                                </a:cubicBezTo>
                                <a:lnTo>
                                  <a:pt x="3060776" y="1486"/>
                                </a:lnTo>
                                <a:lnTo>
                                  <a:pt x="3036532" y="1435"/>
                                </a:lnTo>
                                <a:cubicBezTo>
                                  <a:pt x="2889390" y="1041"/>
                                  <a:pt x="2498281" y="0"/>
                                  <a:pt x="2046618" y="92837"/>
                                </a:cubicBezTo>
                                <a:cubicBezTo>
                                  <a:pt x="1493114" y="206616"/>
                                  <a:pt x="1053199" y="417322"/>
                                  <a:pt x="739102" y="719112"/>
                                </a:cubicBezTo>
                                <a:cubicBezTo>
                                  <a:pt x="0" y="1429220"/>
                                  <a:pt x="381775" y="2778849"/>
                                  <a:pt x="750418" y="3343567"/>
                                </a:cubicBezTo>
                                <a:cubicBezTo>
                                  <a:pt x="979412" y="3694367"/>
                                  <a:pt x="1222756" y="3917201"/>
                                  <a:pt x="1368095" y="4032111"/>
                                </a:cubicBezTo>
                                <a:cubicBezTo>
                                  <a:pt x="1866037" y="3680575"/>
                                  <a:pt x="2408923" y="3515754"/>
                                  <a:pt x="3060776" y="3515754"/>
                                </a:cubicBezTo>
                                <a:cubicBezTo>
                                  <a:pt x="3712693" y="3515754"/>
                                  <a:pt x="4255554" y="3680562"/>
                                  <a:pt x="4753496" y="4032085"/>
                                </a:cubicBezTo>
                                <a:cubicBezTo>
                                  <a:pt x="4899114" y="3916973"/>
                                  <a:pt x="5142332" y="3694189"/>
                                  <a:pt x="5371199" y="3343567"/>
                                </a:cubicBezTo>
                                <a:cubicBezTo>
                                  <a:pt x="5739841" y="2778849"/>
                                  <a:pt x="6121617" y="1429220"/>
                                  <a:pt x="5382514" y="71911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83120" cy="5631120"/>
                          </a:xfrm>
                          <a:custGeom>
                            <a:avLst/>
                            <a:gdLst>
                              <a:gd name="textAreaLeft" fmla="*/ 0 w 3845520"/>
                              <a:gd name="textAreaRight" fmla="*/ 3845880 w 3845520"/>
                              <a:gd name="textAreaTop" fmla="*/ 0 h 3192480"/>
                              <a:gd name="textAreaBottom" fmla="*/ 3192840 h 3192480"/>
                            </a:gdLst>
                            <a:ahLst/>
                            <a:rect l="textAreaLeft" t="textAreaTop" r="textAreaRight" b="textAreaBottom"/>
                            <a:pathLst>
                              <a:path w="6782956" h="5631117">
                                <a:moveTo>
                                  <a:pt x="0" y="5631117"/>
                                </a:moveTo>
                                <a:lnTo>
                                  <a:pt x="6782956" y="5631117"/>
                                </a:lnTo>
                                <a:lnTo>
                                  <a:pt x="67829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6311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81717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79200" y="3720600"/>
                          <a:ext cx="1507320" cy="620280"/>
                        </a:xfrm>
                        <a:prstGeom prst="wedgeRoundRectCallout">
                          <a:avLst>
                            <a:gd name="adj1" fmla="val 112532"/>
                            <a:gd name="adj2" fmla="val -889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63360" y="2018160"/>
                          <a:ext cx="1454760" cy="395640"/>
                        </a:xfrm>
                        <a:prstGeom prst="wedgeRoundRectCallout">
                          <a:avLst>
                            <a:gd name="adj1" fmla="val 102796"/>
                            <a:gd name="adj2" fmla="val -817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945360"/>
                          <a:ext cx="1454760" cy="595800"/>
                        </a:xfrm>
                        <a:prstGeom prst="wedgeRoundRectCallout">
                          <a:avLst>
                            <a:gd name="adj1" fmla="val 74523"/>
                            <a:gd name="adj2" fmla="val -47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フチなし印刷の場合は、背景や写真を黒い線まで伸ばします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32" style="position:absolute;margin-left:-63.3pt;margin-top:39.7pt;width:678.1pt;height:443.4pt" coordorigin="-1266,794" coordsize="13562,8868">
              <v:group id="shape_0" alt="Group 28" style="position:absolute;left:1614;top:794;width:10682;height:8868">
                <v:shape id="shape_0" ID="Shape 6" coordsize="6731076,4626204" path="m3365500,4049408c4125443,4049408,4639793,4295471,5053978,4626204c5053978,4626204,5490693,4371671,5888622,3762070c6286563,3152470,6731076,1649400,5863222,815607c5014329,0,3616262,27140,3365500,27140c3114815,27140,1716748,0,867842,815607c0,1649400,444513,3152470,842442,3762070c1240384,4371671,1677086,4626204,1677086,4626204c2091284,4295471,2605634,4049408,3365500,4049408xe" stroked="t" o:allowincell="f" style="position:absolute;left:1655;top:1500;width:10600;height:7285;mso-wrap-style:none;v-text-anchor:middle">
                  <v:fill o:detectmouseclick="t" on="false"/>
                  <v:stroke color="#422874" weight="6480" dashstyle="dash" joinstyle="miter" endcap="flat"/>
                  <w10:wrap type="none"/>
                </v:shape>
                <v:shape id="shape_0" ID="Shape 7" coordsize="6121617,4032111" path="m5382514,719112c5068431,417322,4628503,206616,4075011,92837c3623336,0,3232239,1041,3085008,1435l3060776,1486l3036532,1435c2889390,1041,2498281,0,2046618,92837c1493114,206616,1053199,417322,739102,719112c0,1429220,381775,2778849,750418,3343567c979412,3694367,1222756,3917201,1368095,4032111c1866037,3680575,2408923,3515754,3060776,3515754c3712693,3515754,4255554,3680562,4753496,4032085c4899114,3916973,5142332,3694189,5371199,3343567c5739841,2778849,6121617,1429220,5382514,719112xe" stroked="t" o:allowincell="f" style="position:absolute;left:2135;top:1941;width:9640;height:6349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  <v:shape id="shape_0" ID="Shape 8" coordsize="6782956,5631117" path="m0,5631117l6782956,5631117l6782956,0l0,0l0,5631117xe" stroked="t" o:allowincell="f" style="position:absolute;left:1614;top:794;width:10681;height:8867;mso-wrap-style:none;v-text-anchor:middle">
                  <v:fill o:detectmouseclick="t" on="false"/>
                  <v:stroke color="#181717" weight="6480" dashstyle="dash" joinstyle="miter" endcap="flat"/>
                  <w10:wrap type="none"/>
                </v:shape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40" fillcolor="white" stroked="t" o:allowincell="f" style="position:absolute;left:-1141;top:6653;width:2373;height:976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ID="角丸四角形吹き出し 41" fillcolor="white" stroked="t" o:allowincell="f" style="position:absolute;left:-1166;top:3972;width:2290;height:622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shape id="shape_0" ID="角丸四角形吹き出し 42" fillcolor="white" stroked="t" o:allowincell="f" style="position:absolute;left:-1266;top:2283;width:2290;height:937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フチなし印刷の場合は、背景や写真を黒い線まで伸ばし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alibri" w:hAnsi="Calibri" w:eastAsia="Calibri" w:cs="Calibri"/>
      <w:color w:val="000000"/>
      <w:sz w:val="22"/>
    </w:rPr>
  </w:style>
  <w:style w:type="character" w:styleId="Style16">
    <w:name w:val="フッター (文字)"/>
    <w:qFormat/>
    <w:rPr>
      <w:rFonts w:ascii="Calibri" w:hAnsi="Calibri" w:eastAsia="Calibri" w:cs="Calibri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47:00Z</dcterms:created>
  <dc:creator/>
  <dc:description/>
  <cp:keywords/>
  <dc:language>en-US</dc:language>
  <cp:lastModifiedBy>HP Inc.</cp:lastModifiedBy>
  <dcterms:modified xsi:type="dcterms:W3CDTF">2021-05-20T05:55:00Z</dcterms:modified>
  <cp:revision>3</cp:revision>
  <dc:subject/>
  <dc:title>柄付きポリうちわ_ミドル_表面_ガイド</dc:title>
</cp:coreProperties>
</file>