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6010</wp:posOffset>
              </wp:positionH>
              <wp:positionV relativeFrom="paragraph">
                <wp:posOffset>-560705</wp:posOffset>
              </wp:positionV>
              <wp:extent cx="5486400" cy="11906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062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3.75pt;mso-wrap-distance-left:9.05pt;mso-wrap-distance-right:9.05pt;mso-wrap-distance-top:0pt;mso-wrap-distance-bottom:0pt;margin-top:-44.15pt;mso-position-vertical-relative:text;margin-left:86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9835515" cy="5039995"/>
              <wp:effectExtent l="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5560" cy="5040000"/>
                        <a:chOff x="0" y="0"/>
                        <a:chExt cx="9835560" cy="5040000"/>
                      </a:xfrm>
                    </wpg:grpSpPr>
                    <wps:wsp>
                      <wps:cNvSpPr/>
                      <wps:spPr>
                        <a:xfrm rot="5400000">
                          <a:off x="7262280" y="2066040"/>
                          <a:ext cx="425124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8" h="564">
                              <a:moveTo>
                                <a:pt x="0" y="564"/>
                              </a:moveTo>
                              <a:lnTo>
                                <a:pt x="139" y="0"/>
                              </a:lnTo>
                              <a:lnTo>
                                <a:pt x="2535" y="0"/>
                              </a:lnTo>
                              <a:lnTo>
                                <a:pt x="2678" y="56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906.55pt;height:396.8pt" coordorigin="1985,1985" coordsize="18131,7936">
              <v:shape id="shape_0" coordsize="2678,564" path="m0,564l139,0l2535,0l2678,564e" stroked="t" o:allowincell="f" style="position:absolute;left:13422;top:5238;width:6694;height:1409;mso-wrap-style:none;v-text-anchor:middle;rotation:90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985;top:1985;width:14456;height:7936">
                <v:line id="shape_0" from="1985,2382" to="16441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6441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5954" to="16441,59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355" to="16441,93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525" to="16441,95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14,1985" to="921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5,1985" to="1587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5,1985" to="1604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1950</wp:posOffset>
          </wp:positionH>
          <wp:positionV relativeFrom="paragraph">
            <wp:posOffset>1068070</wp:posOffset>
          </wp:positionV>
          <wp:extent cx="8448675" cy="43287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48675" cy="432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9837420" cy="4319905"/>
              <wp:effectExtent l="5080" t="3810" r="3175" b="78676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7360" cy="4320000"/>
                        <a:chOff x="0" y="0"/>
                        <a:chExt cx="9837360" cy="4320000"/>
                      </a:xfrm>
                    </wpg:grpSpPr>
                    <wps:wsp>
                      <wps:cNvSpPr/>
                      <wps:spPr>
                        <a:xfrm rot="5400000">
                          <a:off x="344736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737360" y="360000"/>
                          <a:ext cx="7742520" cy="3599640"/>
                        </a:xfrm>
                      </wpg:grpSpPr>
                      <wps:wsp>
                        <wps:cNvSpPr/>
                        <wps:spPr>
                          <a:xfrm rot="5400000">
                            <a:off x="2070000" y="-2070000"/>
                            <a:ext cx="3599640" cy="774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23600" y="1626120"/>
                            <a:ext cx="718920" cy="1971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808080"/>
                                  <w:lang w:val="en-US" w:eastAsia="ja-JP" w:bidi="ar-SA"/>
                                </w:rPr>
                                <w:t>郵便番号枠付き封筒をお選びの場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808080"/>
                                  <w:lang w:val="en-US" w:eastAsia="ja-JP" w:bidi="ar-SA"/>
                                </w:rPr>
                                <w:t>この部分は避けてお作り下さい。</w:t>
                              </w:r>
                            </w:p>
                          </w:txbxContent>
                        </wps:txbx>
                        <wps:bodyPr wrap="square" anchor="ctr" vert="eaVer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0" y="11415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58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7.95pt;width:746.45pt;height:666.15pt" coordorigin="-2737,-1559" coordsize="14929,13323">
              <v:rect id="shape_0" stroked="t" o:allowincell="f" style="position:absolute;left:2692;top:-1558;width:6802;height:13322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group id="shape_0" style="position:absolute;left:3258;top:-993;width:8933;height:12189">
                <v:rect id="shape_0" stroked="t" o:allowincell="f" style="position:absolute;left:3259;top:-991;width:5668;height:12188;mso-wrap-style:none;v-text-anchor:middle;rotation:90">
                  <v:fill o:detectmouseclick="t" on="false"/>
                  <v:stroke color="fuchsia" weight="648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1060;top:4829;width:1131;height:3104;mso-wrap-style:square;v-text-anchor:top-cente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position w:val="-6"/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808080"/>
                            <w:lang w:val="en-US" w:eastAsia="ja-JP" w:bidi="ar-SA"/>
                          </w:rPr>
                          <w:t>郵便番号枠付き封筒をお選びの場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position w:val="-6"/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808080"/>
                            <w:lang w:val="en-US" w:eastAsia="ja-JP" w:bidi="ar-SA"/>
                          </w:rPr>
                          <w:t>この部分は避けてお作り下さい。</w:t>
                        </w:r>
                      </w:p>
                    </w:txbxContent>
                  </v:textbox>
                  <v:fill o:detectmouseclick="t" on="false"/>
                  <v:stroke color="fuchsia" weight="6480" dashstyle="dash" joinstyle="miter" endcap="flat"/>
                  <w10:wrap type="none"/>
                </v:shape>
              </v:group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499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08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944620" cy="506095"/>
          <wp:effectExtent l="0" t="0" r="0" b="0"/>
          <wp:docPr id="4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71" r="-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944620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48:00Z</dcterms:created>
  <dc:creator>ugo</dc:creator>
  <dc:description/>
  <cp:keywords/>
  <dc:language>en-US</dc:language>
  <cp:lastModifiedBy>柴田 宏</cp:lastModifiedBy>
  <dcterms:modified xsi:type="dcterms:W3CDTF">2024-10-30T09:48:00Z</dcterms:modified>
  <cp:revision>2</cp:revision>
  <dc:subject/>
  <dc:title/>
</cp:coreProperties>
</file>