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23811"/>
      <w:pgMar w:left="2637" w:right="2637" w:gutter="0" w:header="851" w:top="3657" w:footer="992" w:bottom="36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550920</wp:posOffset>
              </wp:positionH>
              <wp:positionV relativeFrom="paragraph">
                <wp:posOffset>-782955</wp:posOffset>
              </wp:positionV>
              <wp:extent cx="290830" cy="290830"/>
              <wp:effectExtent l="6985" t="6985" r="7620" b="7620"/>
              <wp:wrapNone/>
              <wp:docPr id="11" name="グループ化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20" style="position:absolute;margin-left:279.6pt;margin-top:-61.65pt;width:22.9pt;height:22.9pt" coordorigin="5592,-1233" coordsize="458,458">
              <v:shape id="shape_0" ID="AutoShape 21" fillcolor="white" stroked="t" o:allowincell="f" style="position:absolute;left:5592;top:-123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670;top:-113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7696200</wp:posOffset>
          </wp:positionH>
          <wp:positionV relativeFrom="paragraph">
            <wp:posOffset>-6275705</wp:posOffset>
          </wp:positionV>
          <wp:extent cx="1212850" cy="1525905"/>
          <wp:effectExtent l="0" t="0" r="0" b="0"/>
          <wp:wrapNone/>
          <wp:docPr id="12" name="図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図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351155</wp:posOffset>
              </wp:positionV>
              <wp:extent cx="4680585" cy="8636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7.65pt;mso-position-vertical-relative:text;margin-left:104.85pt;mso-position-horizontal:center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650875</wp:posOffset>
              </wp:positionH>
              <wp:positionV relativeFrom="paragraph">
                <wp:posOffset>1066800</wp:posOffset>
              </wp:positionV>
              <wp:extent cx="8611870" cy="11737975"/>
              <wp:effectExtent l="0" t="0" r="0" b="0"/>
              <wp:wrapNone/>
              <wp:docPr id="1" name="グループ化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11920" cy="11737800"/>
                        <a:chOff x="0" y="0"/>
                        <a:chExt cx="8611920" cy="11737800"/>
                      </a:xfrm>
                    </wpg:grpSpPr>
                    <wps:wsp>
                      <wps:cNvSpPr/>
                      <wps:spPr>
                        <a:xfrm flipV="1">
                          <a:off x="4326840" y="100800"/>
                          <a:ext cx="0" cy="1161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00" y="5893560"/>
                          <a:ext cx="8531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17960" y="0"/>
                          <a:ext cx="0" cy="11737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49360" y="0"/>
                          <a:ext cx="0" cy="11737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8109000" y="54000"/>
                          <a:ext cx="0" cy="1166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00" y="11367720"/>
                          <a:ext cx="8570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40" y="11239560"/>
                          <a:ext cx="858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40" y="548640"/>
                          <a:ext cx="858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20480"/>
                          <a:ext cx="8611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8244720" y="53280"/>
                          <a:ext cx="0" cy="1168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1141200" y="1978920"/>
                          <a:ext cx="10945440" cy="782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1" style="position:absolute;margin-left:-141.15pt;margin-top:84pt;width:861.85pt;height:924.2pt" coordorigin="-2823,1680" coordsize="17237,18484">
              <v:line id="shape_0" from="5789,1839" to="5789,20126" ID="Line 2" stroked="t" o:allowincell="f" style="position:absolute;flip:y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-988,10961" to="12446,10961" ID="Line 3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-367,1680" to="-367,20164" ID="Line 4" stroked="t" o:allowincell="f" style="position:absolute;flip:y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-160,1680" to="-160,20164" ID="Line 5" stroked="t" o:allowincell="f" style="position:absolute;flip:y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11745,1765" to="11745,20126" ID="Line 6" stroked="t" o:allowincell="f" style="position:absolute;flip:y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-988,19582" to="12508,19582" ID="Line 7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-989,19380" to="12536,19380" ID="Line 8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-989,2544" to="12536,2544" ID="Line 9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-1025,2342" to="12536,2342" ID="Line 10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11959,1764" to="11959,20164" ID="Line 11" stroked="t" o:allowincell="f" style="position:absolute;flip:y;mso-position-horizontal-relative:margin">
                <v:stroke color="black" weight="3240" joinstyle="miter" endcap="flat"/>
                <v:fill o:detectmouseclick="t" on="false"/>
                <w10:wrap type="none"/>
              </v:line>
              <v:rect id="shape_0" ID="Rectangle 12" fillcolor="white" stroked="t" o:allowincell="f" style="position:absolute;left:-2822;top:4796;width:17236;height:12325;mso-wrap-style:none;v-text-anchor:middle;rotation:270;mso-position-horizontal-relative:margin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1527175</wp:posOffset>
              </wp:positionH>
              <wp:positionV relativeFrom="margin">
                <wp:posOffset>1522095</wp:posOffset>
              </wp:positionV>
              <wp:extent cx="10400665" cy="7321550"/>
              <wp:effectExtent l="3175" t="3175" r="3175" b="3175"/>
              <wp:wrapNone/>
              <wp:docPr id="2" name="正方形/長方形 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10400760" cy="73216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41" stroked="t" o:allowincell="f" style="position:absolute;margin-left:-120.25pt;margin-top:119.8pt;width:818.9pt;height:576.45pt;mso-wrap-style:none;v-text-anchor:middle;rotation:270;mso-position-horizontal-relative:margin;mso-position-vertical-relative:margin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35</wp:posOffset>
              </wp:positionH>
              <wp:positionV relativeFrom="page">
                <wp:posOffset>3724910</wp:posOffset>
              </wp:positionV>
              <wp:extent cx="10692130" cy="7560310"/>
              <wp:effectExtent l="3175" t="3175" r="3175" b="3175"/>
              <wp:wrapNone/>
              <wp:docPr id="3" name="正方形/長方形 4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10692000" cy="756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42" stroked="t" o:allowincell="f" style="position:absolute;margin-left:0.1pt;margin-top:293.3pt;width:841.85pt;height:595.25pt;mso-wrap-style:none;v-text-anchor:middle;rotation:270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3311505</wp:posOffset>
          </wp:positionH>
          <wp:positionV relativeFrom="paragraph">
            <wp:posOffset>5848985</wp:posOffset>
          </wp:positionV>
          <wp:extent cx="1212850" cy="1525905"/>
          <wp:effectExtent l="0" t="0" r="0" b="0"/>
          <wp:wrapNone/>
          <wp:docPr id="4" name="図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3680</wp:posOffset>
              </wp:positionH>
              <wp:positionV relativeFrom="page">
                <wp:posOffset>4104005</wp:posOffset>
              </wp:positionV>
              <wp:extent cx="1119505" cy="871855"/>
              <wp:effectExtent l="5715" t="5715" r="1143635" b="5080"/>
              <wp:wrapNone/>
              <wp:docPr id="5" name="吹き出し: 角を丸めた四角形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87192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ID="吹き出し: 角を丸めた四角形 14" fillcolor="white" stroked="t" o:allowincell="f" style="position:absolute;margin-left:18.4pt;margin-top:323.15pt;width:88.1pt;height:68.6pt;mso-wrap-style:square;v-text-anchor:top;mso-position-horizontal-relative:page;mso-position-vertical-relative:page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2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22885</wp:posOffset>
              </wp:positionH>
              <wp:positionV relativeFrom="page">
                <wp:posOffset>5879465</wp:posOffset>
              </wp:positionV>
              <wp:extent cx="1028700" cy="818515"/>
              <wp:effectExtent l="5080" t="5715" r="429260" b="5080"/>
              <wp:wrapNone/>
              <wp:docPr id="6" name="吹き出し: 角を丸めた四角形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81864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吹き出し: 角を丸めた四角形 15" fillcolor="white" stroked="t" o:allowincell="f" style="position:absolute;margin-left:17.55pt;margin-top:462.95pt;width:80.95pt;height:64.4pt;mso-wrap-style:square;v-text-anchor:top;mso-position-horizontal-relative:page;mso-position-vertical-relative:page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2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3435330</wp:posOffset>
              </wp:positionH>
              <wp:positionV relativeFrom="paragraph">
                <wp:posOffset>2834005</wp:posOffset>
              </wp:positionV>
              <wp:extent cx="1009650" cy="753745"/>
              <wp:effectExtent l="299720" t="5715" r="1088390" b="5080"/>
              <wp:wrapNone/>
              <wp:docPr id="7" name="吹き出し: 角を丸めた四角形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吹き出し: 角を丸めた四角形 16" fillcolor="white" stroked="t" o:allowincell="f" style="position:absolute;margin-left:1057.9pt;margin-top:223.1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2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533775</wp:posOffset>
              </wp:positionH>
              <wp:positionV relativeFrom="paragraph">
                <wp:posOffset>772795</wp:posOffset>
              </wp:positionV>
              <wp:extent cx="290830" cy="290830"/>
              <wp:effectExtent l="6985" t="6985" r="7620" b="7620"/>
              <wp:wrapNone/>
              <wp:docPr id="8" name="グループ化 1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17" style="position:absolute;margin-left:278.25pt;margin-top:60.85pt;width:22.9pt;height:22.9pt" coordorigin="5565,1217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ID="AutoShape 18" fillcolor="white" stroked="t" o:allowincell="f" style="position:absolute;left:5565;top:121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643;top:131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878445</wp:posOffset>
              </wp:positionH>
              <wp:positionV relativeFrom="paragraph">
                <wp:posOffset>3755390</wp:posOffset>
              </wp:positionV>
              <wp:extent cx="1009650" cy="977900"/>
              <wp:effectExtent l="297180" t="5080" r="1088390" b="5715"/>
              <wp:wrapNone/>
              <wp:docPr id="9" name="吹き出し: 角を丸めた四角形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97776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吹き出し: 角を丸めた四角形 26" fillcolor="white" stroked="t" o:allowincell="f" style="position:absolute;margin-left:620.35pt;margin-top:295.7pt;width:79.45pt;height:76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2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2861310</wp:posOffset>
          </wp:positionH>
          <wp:positionV relativeFrom="paragraph">
            <wp:posOffset>-51435</wp:posOffset>
          </wp:positionV>
          <wp:extent cx="1592580" cy="330835"/>
          <wp:effectExtent l="0" t="0" r="0" b="0"/>
          <wp:wrapSquare wrapText="bothSides"/>
          <wp:docPr id="10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111" r="-23" b="-557"/>
                  <a:stretch>
                    <a:fillRect/>
                  </a:stretch>
                </pic:blipFill>
                <pic:spPr bwMode="auto">
                  <a:xfrm>
                    <a:off x="0" y="0"/>
                    <a:ext cx="1592580" cy="330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16:00Z</dcterms:created>
  <dc:creator>柴田宏</dc:creator>
  <dc:description/>
  <cp:keywords/>
  <dc:language>en-US</dc:language>
  <cp:lastModifiedBy>柴田宏</cp:lastModifiedBy>
  <dcterms:modified xsi:type="dcterms:W3CDTF">2021-01-29T07:41:00Z</dcterms:modified>
  <cp:revision>4</cp:revision>
  <dc:subject/>
  <dc:title/>
</cp:coreProperties>
</file>