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3657" w:right="3657" w:gutter="0" w:header="851" w:top="2637" w:footer="992" w:bottom="26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836910</wp:posOffset>
          </wp:positionH>
          <wp:positionV relativeFrom="paragraph">
            <wp:posOffset>-4205605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-3873500</wp:posOffset>
              </wp:positionV>
              <wp:extent cx="1028700" cy="571500"/>
              <wp:effectExtent l="5080" t="5080" r="42926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-30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95875</wp:posOffset>
              </wp:positionH>
              <wp:positionV relativeFrom="paragraph">
                <wp:posOffset>-2444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1.25pt;margin-top:-19.25pt;width:22.9pt;height:22.9pt" coordorigin="8025,-385" coordsize="458,458">
              <v:shape id="shape_0" fillcolor="white" stroked="t" o:allowincell="f" style="position:absolute;left:8025;top:-38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103;top:-2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225</wp:posOffset>
              </wp:positionH>
              <wp:positionV relativeFrom="paragraph">
                <wp:posOffset>-2279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7.95pt;mso-position-vertical-relative:text;margin-left:1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71830</wp:posOffset>
              </wp:positionH>
              <wp:positionV relativeFrom="paragraph">
                <wp:posOffset>485140</wp:posOffset>
              </wp:positionV>
              <wp:extent cx="11737975" cy="8611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737800" cy="8611920"/>
                        <a:chOff x="0" y="0"/>
                        <a:chExt cx="11737800" cy="8611920"/>
                      </a:xfrm>
                    </wpg:grpSpPr>
                    <wps:wsp>
                      <wps:cNvSpPr/>
                      <wps:spPr>
                        <a:xfrm flipH="1">
                          <a:off x="100800" y="4285080"/>
                          <a:ext cx="1161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93560" y="57240"/>
                          <a:ext cx="0" cy="853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193960"/>
                          <a:ext cx="1173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062560"/>
                          <a:ext cx="1173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000" y="502920"/>
                          <a:ext cx="1166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367720" y="17640"/>
                          <a:ext cx="0" cy="857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239560" y="0"/>
                          <a:ext cx="0" cy="858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8640" y="0"/>
                          <a:ext cx="0" cy="858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0480" y="0"/>
                          <a:ext cx="0" cy="86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3280" y="367200"/>
                          <a:ext cx="1168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19760" y="367200"/>
                          <a:ext cx="10945440" cy="78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9pt;margin-top:38.2pt;width:924.2pt;height:678.05pt" coordorigin="-1058,764" coordsize="18484,13561">
              <v:line id="shape_0" from="-899,7512" to="17388,751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8223,854" to="8223,1428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58,13668" to="17426,1366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58,13461" to="17426,1346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73,1556" to="17388,155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6844,792" to="16844,1428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6642,764" to="16642,1428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94,764" to="-194,1428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96,764" to="-396,1432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74,1342" to="17426,134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97;top:1342;width:17236;height:12325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28545</wp:posOffset>
              </wp:positionH>
              <wp:positionV relativeFrom="page">
                <wp:posOffset>1675765</wp:posOffset>
              </wp:positionV>
              <wp:extent cx="10450830" cy="728662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0450800" cy="7286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3.35pt;margin-top:131.95pt;width:822.85pt;height:573.7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04720</wp:posOffset>
              </wp:positionH>
              <wp:positionV relativeFrom="page">
                <wp:posOffset>1528445</wp:posOffset>
              </wp:positionV>
              <wp:extent cx="10692130" cy="75603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3.6pt;margin-top:120.35pt;width:841.85pt;height:595.2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3835</wp:posOffset>
              </wp:positionH>
              <wp:positionV relativeFrom="paragraph">
                <wp:posOffset>206565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05pt;margin-top:162.6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960735</wp:posOffset>
              </wp:positionH>
              <wp:positionV relativeFrom="paragraph">
                <wp:posOffset>214122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863.05pt;margin-top:168.6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78730</wp:posOffset>
              </wp:positionH>
              <wp:positionV relativeFrom="paragraph">
                <wp:posOffset>19431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9.9pt;margin-top:15.3pt;width:22.9pt;height:22.9pt" coordorigin="7998,30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998;top:3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76;top:4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43730</wp:posOffset>
          </wp:positionH>
          <wp:positionV relativeFrom="paragraph">
            <wp:posOffset>-328295</wp:posOffset>
          </wp:positionV>
          <wp:extent cx="1595120" cy="318770"/>
          <wp:effectExtent l="0" t="0" r="0" b="0"/>
          <wp:wrapSquare wrapText="bothSides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6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1-29T07:14:00Z</dcterms:modified>
  <cp:revision>7</cp:revision>
  <dc:subject/>
  <dc:title/>
</cp:coreProperties>
</file>