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13525</wp:posOffset>
          </wp:positionH>
          <wp:positionV relativeFrom="paragraph">
            <wp:posOffset>-434975</wp:posOffset>
          </wp:positionV>
          <wp:extent cx="1906905" cy="1154430"/>
          <wp:effectExtent l="0" t="0" r="0" b="0"/>
          <wp:wrapNone/>
          <wp:docPr id="4" name="図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115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6830</wp:posOffset>
              </wp:positionH>
              <wp:positionV relativeFrom="paragraph">
                <wp:posOffset>-240030</wp:posOffset>
              </wp:positionV>
              <wp:extent cx="7786370" cy="863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637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613.1pt;height:68pt;mso-wrap-distance-left:9.05pt;mso-wrap-distance-right:9.05pt;mso-wrap-distance-top:0pt;mso-wrap-distance-bottom:0pt;margin-top:-18.9pt;mso-position-vertical-relative:text;margin-left:-102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33500</wp:posOffset>
              </wp:positionH>
              <wp:positionV relativeFrom="paragraph">
                <wp:posOffset>793115</wp:posOffset>
              </wp:positionV>
              <wp:extent cx="7416165" cy="7416165"/>
              <wp:effectExtent l="0" t="0" r="0" b="0"/>
              <wp:wrapNone/>
              <wp:docPr id="1" name="キャンバス 1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6000" cy="7416000"/>
                        <a:chOff x="0" y="0"/>
                        <a:chExt cx="7416000" cy="741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11240" y="108000"/>
                          <a:ext cx="7197120" cy="71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7120" cy="719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000"/>
                            <a:ext cx="6696000" cy="669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540400"/>
                            <a:ext cx="1078920" cy="1082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360" y="5288760"/>
                            <a:ext cx="1583640" cy="15836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キャンバス 122" style="position:absolute;margin-left:105pt;margin-top:62.45pt;width:583.95pt;height:583.95pt" coordorigin="2100,1249" coordsize="11679,11679">
              <v:rect id="shape_0" stroked="f" o:allowincell="f" style="position:absolute;left:2100;top:1249;width:11678;height:11678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group id="shape_0" alt="グループ化 1" style="position:absolute;left:2275;top:1419;width:11334;height:11334">
                <v:oval id="shape_0" ID="Oval 58" stroked="t" o:allowincell="f" style="position:absolute;left:2275;top:1419;width:11333;height:1133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0" stroked="t" o:allowincell="f" style="position:absolute;left:2673;top:1816;width:10544;height:10544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  <v:oval id="shape_0" ID="Oval 61" stroked="t" o:allowincell="f" style="position:absolute;left:7093;top:10144;width:1698;height:170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3" stroked="t" o:allowincell="f" style="position:absolute;left:6698;top:9748;width:2493;height:2493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</v:group>
            </v:group>
          </w:pict>
        </mc:Fallback>
      </mc:AlternateConten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922260" cy="7922260"/>
              <wp:effectExtent l="635" t="635" r="635" b="635"/>
              <wp:wrapNone/>
              <wp:docPr id="2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2160" cy="7922160"/>
                        <a:chOff x="0" y="0"/>
                        <a:chExt cx="7922160" cy="79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252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561080"/>
                          <a:ext cx="36252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10764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756108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36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4160" y="25272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23.8pt;height:623.8pt" coordorigin="-567,598" coordsize="12476,12476">
              <v:group id="shape_0" alt="TL" style="position:absolute;left:-567;top:598;width:571;height:569">
                <v:group id="shape_0" alt="Group 69" style="position:absolute;left:-567;top:995;width:398;height:17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7" stroked="t" o:allowincell="f" style="position:absolute;left:-567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68" stroked="t" o:allowincell="f" style="position:absolute;left:-567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5" style="position:absolute;left:-167;top:598;width:170;height:398">
                  <v:shape id="shape_0" ID="AutoShape 73" stroked="t" o:allowincell="f" style="position:absolute;left:-167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2;top:598;width:567;height:569">
                <v:group id="shape_0" alt="Group 76" style="position:absolute;left:11342;top:598;width:172;height:398">
                  <v:shape id="shape_0" ID="AutoShape 77" stroked="t" o:allowincell="f" style="position:absolute;left:11342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1151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9" style="position:absolute;left:11511;top:995;width:398;height:172">
                  <v:shape id="shape_0" ID="AutoShape 80" stroked="t" o:allowincell="f" style="position:absolute;left:11511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11511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505;width:571;height:568">
                <v:group id="shape_0" alt="Group 82" style="position:absolute;left:-567;top:12505;width:398;height:171">
                  <v:shape id="shape_0" ID="AutoShape 83" stroked="t" o:allowincell="f" style="position:absolute;left:-567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-567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88" style="position:absolute;left:-167;top:12675;width:170;height:398">
                  <v:shape id="shape_0" ID="AutoShape 89" stroked="t" o:allowincell="f" style="position:absolute;left:-167;top:12675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0" stroked="t" o:allowincell="f" style="position:absolute;left:2;top:12675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2;top:12505;width:567;height:568">
                <v:group id="shape_0" alt="Group 85" style="position:absolute;left:11511;top:12505;width:398;height:171">
                  <v:shape id="shape_0" ID="AutoShape 86" stroked="t" o:allowincell="f" style="position:absolute;left:11511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11511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91" style="position:absolute;left:11342;top:12676;width:172;height:398">
                  <v:shape id="shape_0" ID="AutoShape 92" stroked="t" o:allowincell="f" style="position:absolute;left:11342;top:12676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3" stroked="t" o:allowincell="f" style="position:absolute;left:11512;top:12676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67;top:996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44930</wp:posOffset>
              </wp:positionH>
              <wp:positionV relativeFrom="paragraph">
                <wp:posOffset>1718945</wp:posOffset>
              </wp:positionV>
              <wp:extent cx="1134110" cy="5222875"/>
              <wp:effectExtent l="5080" t="5715" r="1025525" b="5080"/>
              <wp:wrapNone/>
              <wp:docPr id="3" name="グループ化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5222880"/>
                        <a:chOff x="0" y="0"/>
                        <a:chExt cx="1134000" cy="5222880"/>
                      </a:xfrm>
                    </wpg:grpSpPr>
                    <wps:wsp>
                      <wps:cNvSpPr/>
                      <wps:spPr>
                        <a:xfrm>
                          <a:off x="0" y="4343400"/>
                          <a:ext cx="1134000" cy="879480"/>
                        </a:xfrm>
                        <a:prstGeom prst="wedgeRoundRectCallout">
                          <a:avLst>
                            <a:gd name="adj1" fmla="val 105166"/>
                            <a:gd name="adj2" fmla="val -8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38400"/>
                          <a:ext cx="1093320" cy="841320"/>
                        </a:xfrm>
                        <a:prstGeom prst="wedgeRoundRectCallout">
                          <a:avLst>
                            <a:gd name="adj1" fmla="val 94814"/>
                            <a:gd name="adj2" fmla="val -5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93320" cy="841320"/>
                        </a:xfrm>
                        <a:prstGeom prst="wedgeRoundRectCallout">
                          <a:avLst>
                            <a:gd name="adj1" fmla="val 62666"/>
                            <a:gd name="adj2" fmla="val -28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3" style="position:absolute;margin-left:-105.9pt;margin-top:135.35pt;width:89.3pt;height:411.25pt" coordorigin="-2118,2707" coordsize="1786,8225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2118;top:9547;width:1785;height:13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2118;top:465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2118;top:270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0Z</dcterms:created>
  <dc:creator/>
  <dc:description/>
  <cp:keywords/>
  <dc:language>en-US</dc:language>
  <cp:lastModifiedBy>HP Inc.</cp:lastModifiedBy>
  <dcterms:modified xsi:type="dcterms:W3CDTF">2021-05-20T05:54:00Z</dcterms:modified>
  <cp:revision>4</cp:revision>
  <dc:subject/>
  <dc:title/>
</cp:coreProperties>
</file>