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5874" w:h="15874"/>
      <w:pgMar w:left="2268" w:right="2268" w:gutter="0" w:header="851" w:top="2268" w:footer="992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613525</wp:posOffset>
          </wp:positionH>
          <wp:positionV relativeFrom="paragraph">
            <wp:posOffset>-434975</wp:posOffset>
          </wp:positionV>
          <wp:extent cx="1906905" cy="1154430"/>
          <wp:effectExtent l="0" t="0" r="0" b="0"/>
          <wp:wrapNone/>
          <wp:docPr id="4" name="図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06905" cy="1154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6830</wp:posOffset>
              </wp:positionH>
              <wp:positionV relativeFrom="paragraph">
                <wp:posOffset>-240030</wp:posOffset>
              </wp:positionV>
              <wp:extent cx="7786370" cy="8636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6370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8"/>
                              <w:szCs w:val="1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青い破線が仕上がり線（型抜き線）になります。フチなし印刷をご希望の方は、外側のトンボ（黒の破線部分）まで色や写真を配置して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8"/>
                              <w:szCs w:val="1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文字や絵柄で切れて困るものは、ピンクの破線内に配置して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8"/>
                              <w:szCs w:val="1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8"/>
                              <w:szCs w:val="1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8"/>
                              <w:szCs w:val="1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PDF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を作成する際は、説明部分（ピンクや青の破線、吹き出し文字等）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613.1pt;height:68pt;mso-wrap-distance-left:9.05pt;mso-wrap-distance-right:9.05pt;mso-wrap-distance-top:0pt;mso-wrap-distance-bottom:0pt;margin-top:-18.9pt;mso-position-vertical-relative:text;margin-left:-102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8"/>
                        <w:szCs w:val="1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青い破線が仕上がり線（型抜き線）になります。フチなし印刷をご希望の方は、外側のトンボ（黒の破線部分）まで色や写真を配置して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8"/>
                        <w:szCs w:val="1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文字や絵柄で切れて困るものは、ピンクの破線内に配置して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8"/>
                        <w:szCs w:val="1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8"/>
                        <w:szCs w:val="1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8"/>
                        <w:szCs w:val="1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PDF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を作成する際は、説明部分（ピンクや青の破線、吹き出し文字等）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333500</wp:posOffset>
              </wp:positionH>
              <wp:positionV relativeFrom="paragraph">
                <wp:posOffset>793115</wp:posOffset>
              </wp:positionV>
              <wp:extent cx="7416165" cy="7416165"/>
              <wp:effectExtent l="0" t="0" r="0" b="0"/>
              <wp:wrapNone/>
              <wp:docPr id="1" name="キャンバス 1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16000" cy="7416000"/>
                        <a:chOff x="0" y="0"/>
                        <a:chExt cx="7416000" cy="74160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16000" cy="74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11240" y="108000"/>
                          <a:ext cx="7197120" cy="719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97120" cy="719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000"/>
                            <a:ext cx="6696000" cy="6696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5540400"/>
                            <a:ext cx="1078920" cy="1082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360" y="5288760"/>
                            <a:ext cx="1583640" cy="15836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キャンバス 122" style="position:absolute;margin-left:105pt;margin-top:62.45pt;width:583.95pt;height:583.95pt" coordorigin="2100,1249" coordsize="11679,11679">
              <v:rect id="shape_0" stroked="f" o:allowincell="f" style="position:absolute;left:2100;top:1249;width:11678;height:11678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  <v:group id="shape_0" alt="グループ化 1" style="position:absolute;left:2275;top:1419;width:11334;height:11334">
                <v:oval id="shape_0" ID="Oval 58" stroked="t" o:allowincell="f" style="position:absolute;left:2275;top:1419;width:11333;height:11333;mso-wrap-style:none;v-text-anchor:middle;mso-position-horizontal-relative:page">
                  <v:fill o:detectmouseclick="t" on="false"/>
                  <v:stroke color="blue" weight="3240" dashstyle="dash" joinstyle="miter" endcap="flat"/>
                  <w10:wrap type="none"/>
                </v:oval>
                <v:oval id="shape_0" ID="Oval 60" stroked="t" o:allowincell="f" style="position:absolute;left:2673;top:1816;width:10544;height:10544;mso-wrap-style:none;v-text-anchor:middle;mso-position-horizontal-relative:page">
                  <v:fill o:detectmouseclick="t" on="false"/>
                  <v:stroke color="fuchsia" weight="3240" dashstyle="dash" joinstyle="miter" endcap="flat"/>
                  <w10:wrap type="none"/>
                </v:oval>
                <v:oval id="shape_0" ID="Oval 61" stroked="t" o:allowincell="f" style="position:absolute;left:7093;top:10144;width:1698;height:1703;mso-wrap-style:none;v-text-anchor:middle;mso-position-horizontal-relative:page">
                  <v:fill o:detectmouseclick="t" on="false"/>
                  <v:stroke color="blue" weight="3240" dashstyle="dash" joinstyle="miter" endcap="flat"/>
                  <w10:wrap type="none"/>
                </v:oval>
                <v:oval id="shape_0" ID="Oval 63" stroked="t" o:allowincell="f" style="position:absolute;left:6698;top:9748;width:2493;height:2493;mso-wrap-style:none;v-text-anchor:middle;mso-position-horizontal-relative:page">
                  <v:fill o:detectmouseclick="t" on="false"/>
                  <v:stroke color="fuchsia" weight="3240" dashstyle="dash" joinstyle="miter" endcap="flat"/>
                  <w10:wrap type="none"/>
                </v:oval>
              </v:group>
            </v:group>
          </w:pict>
        </mc:Fallback>
      </mc:AlternateContent>
    </w:r>
  </w:p>
  <w:p>
    <w:pPr>
      <w:pStyle w:val="Header"/>
      <w:rPr>
        <w:u w:val="single"/>
        <w:lang w:val="en-US" w:eastAsia="en-US"/>
      </w:rPr>
    </w:pPr>
    <w:r>
      <w:rPr>
        <w:u w:val="singl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379730</wp:posOffset>
              </wp:positionV>
              <wp:extent cx="7922260" cy="7922260"/>
              <wp:effectExtent l="635" t="635" r="635" b="635"/>
              <wp:wrapNone/>
              <wp:docPr id="2" name="トンボ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22160" cy="7922160"/>
                        <a:chOff x="0" y="0"/>
                        <a:chExt cx="7922160" cy="7922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62520" cy="361440"/>
                        </a:xfrm>
                      </wpg:grpSpPr>
                      <wpg:grpSp>
                        <wpg:cNvGrpSpPr/>
                        <wpg:grpSpPr>
                          <a:xfrm>
                            <a:off x="0" y="252000"/>
                            <a:ext cx="252720" cy="1090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0"/>
                              <a:ext cx="2530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08000"/>
                              <a:ext cx="2530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108720" cy="252720"/>
                          </a:xfrm>
                        </wpg:grpSpPr>
                        <wps:wsp>
                          <wps:cNvCnPr/>
                          <wps:spPr>
                            <a:xfrm>
                              <a:off x="-360" y="0"/>
                              <a:ext cx="180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280" y="0"/>
                              <a:ext cx="144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562160" y="0"/>
                          <a:ext cx="360000" cy="36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080" cy="2527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80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000" y="0"/>
                              <a:ext cx="144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280" y="252000"/>
                            <a:ext cx="252720" cy="1090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0"/>
                              <a:ext cx="2530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08000"/>
                              <a:ext cx="2530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561080"/>
                          <a:ext cx="362520" cy="36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720" cy="1090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-360"/>
                              <a:ext cx="2530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07640"/>
                              <a:ext cx="2530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107640"/>
                            <a:ext cx="108720" cy="252720"/>
                          </a:xfrm>
                        </wpg:grpSpPr>
                        <wps:wsp>
                          <wps:cNvCnPr/>
                          <wps:spPr>
                            <a:xfrm>
                              <a:off x="-360" y="0"/>
                              <a:ext cx="180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280" y="0"/>
                              <a:ext cx="144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562160" y="7561080"/>
                          <a:ext cx="360000" cy="361440"/>
                        </a:xfrm>
                      </wpg:grpSpPr>
                      <wpg:grpSp>
                        <wpg:cNvGrpSpPr/>
                        <wpg:grpSpPr>
                          <a:xfrm>
                            <a:off x="107280" y="0"/>
                            <a:ext cx="252720" cy="1090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-360"/>
                              <a:ext cx="2530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07640"/>
                              <a:ext cx="2530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8360"/>
                            <a:ext cx="109080" cy="2527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80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000" y="0"/>
                              <a:ext cx="144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4160" y="252720"/>
                          <a:ext cx="7416000" cy="741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トンボ" style="position:absolute;margin-left:-28.35pt;margin-top:29.9pt;width:623.8pt;height:623.8pt" coordorigin="-567,598" coordsize="12476,12476">
              <v:group id="shape_0" alt="TL" style="position:absolute;left:-567;top:598;width:571;height:569">
                <v:group id="shape_0" alt="Group 69" style="position:absolute;left:-567;top:995;width:398;height:172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7" stroked="t" o:allowincell="f" style="position:absolute;left:-567;top:995;width:396;height:2;flip:x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68" stroked="t" o:allowincell="f" style="position:absolute;left:-567;top:1165;width:396;height:1;flip:x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alt="Group 75" style="position:absolute;left:-167;top:598;width:170;height:398">
                  <v:shape id="shape_0" ID="AutoShape 73" stroked="t" o:allowincell="f" style="position:absolute;left:-167;top:598;width:2;height:398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74" stroked="t" o:allowincell="f" style="position:absolute;left:2;top:598;width:1;height:398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  <v:group id="shape_0" alt="TR" style="position:absolute;left:11342;top:598;width:567;height:569">
                <v:group id="shape_0" alt="Group 76" style="position:absolute;left:11342;top:598;width:172;height:398">
                  <v:shape id="shape_0" ID="AutoShape 77" stroked="t" o:allowincell="f" style="position:absolute;left:11342;top:598;width:2;height:398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78" stroked="t" o:allowincell="f" style="position:absolute;left:11512;top:598;width:1;height:398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alt="Group 79" style="position:absolute;left:11511;top:995;width:398;height:172">
                  <v:shape id="shape_0" ID="AutoShape 80" stroked="t" o:allowincell="f" style="position:absolute;left:11511;top:995;width:396;height:2;flip:x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81" stroked="t" o:allowincell="f" style="position:absolute;left:11511;top:1165;width:396;height:1;flip:x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  <v:group id="shape_0" alt="BL" style="position:absolute;left:-567;top:12505;width:571;height:568">
                <v:group id="shape_0" alt="Group 82" style="position:absolute;left:-567;top:12505;width:398;height:171">
                  <v:shape id="shape_0" ID="AutoShape 83" stroked="t" o:allowincell="f" style="position:absolute;left:-567;top:12505;width:396;height:2;flip:x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84" stroked="t" o:allowincell="f" style="position:absolute;left:-567;top:12675;width:396;height:2;flip:x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alt="Group 88" style="position:absolute;left:-167;top:12675;width:170;height:398">
                  <v:shape id="shape_0" ID="AutoShape 89" stroked="t" o:allowincell="f" style="position:absolute;left:-167;top:12675;width:2;height:398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90" stroked="t" o:allowincell="f" style="position:absolute;left:2;top:12675;width:1;height:398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  <v:group id="shape_0" alt="BR" style="position:absolute;left:11342;top:12505;width:567;height:568">
                <v:group id="shape_0" alt="Group 85" style="position:absolute;left:11511;top:12505;width:398;height:171">
                  <v:shape id="shape_0" ID="AutoShape 86" stroked="t" o:allowincell="f" style="position:absolute;left:11511;top:12505;width:396;height:2;flip:x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87" stroked="t" o:allowincell="f" style="position:absolute;left:11511;top:12675;width:396;height:2;flip:x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alt="Group 91" style="position:absolute;left:11342;top:12676;width:172;height:398">
                  <v:shape id="shape_0" ID="AutoShape 92" stroked="t" o:allowincell="f" style="position:absolute;left:11342;top:12676;width:2;height:398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93" stroked="t" o:allowincell="f" style="position:absolute;left:11512;top:12676;width:1;height:398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  <v:rect id="shape_0" ID="四角形 ブリード" stroked="t" o:allowincell="f" style="position:absolute;left:-167;top:996;width:11678;height:11678;mso-wrap-style:none;v-text-anchor:middle">
                <v:fill o:detectmouseclick="t" on="false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44930</wp:posOffset>
              </wp:positionH>
              <wp:positionV relativeFrom="paragraph">
                <wp:posOffset>1718945</wp:posOffset>
              </wp:positionV>
              <wp:extent cx="1134110" cy="5222875"/>
              <wp:effectExtent l="5080" t="5715" r="1025525" b="5080"/>
              <wp:wrapNone/>
              <wp:docPr id="3" name="グループ化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34000" cy="5222880"/>
                        <a:chOff x="0" y="0"/>
                        <a:chExt cx="1134000" cy="5222880"/>
                      </a:xfrm>
                    </wpg:grpSpPr>
                    <wps:wsp>
                      <wps:cNvSpPr/>
                      <wps:spPr>
                        <a:xfrm>
                          <a:off x="0" y="4343400"/>
                          <a:ext cx="1134000" cy="879480"/>
                        </a:xfrm>
                        <a:prstGeom prst="wedgeRoundRectCallout">
                          <a:avLst>
                            <a:gd name="adj1" fmla="val 105166"/>
                            <a:gd name="adj2" fmla="val -884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238400"/>
                          <a:ext cx="1093320" cy="841320"/>
                        </a:xfrm>
                        <a:prstGeom prst="wedgeRoundRectCallout">
                          <a:avLst>
                            <a:gd name="adj1" fmla="val 94814"/>
                            <a:gd name="adj2" fmla="val -5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1093320" cy="841320"/>
                        </a:xfrm>
                        <a:prstGeom prst="wedgeRoundRectCallout">
                          <a:avLst>
                            <a:gd name="adj1" fmla="val 62666"/>
                            <a:gd name="adj2" fmla="val -28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フチなし印刷の場合は、背景や写真を黒い線まで伸ばします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33" style="position:absolute;margin-left:-105.9pt;margin-top:135.35pt;width:89.3pt;height:411.25pt" coordorigin="-2118,2707" coordsize="1786,8225"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121" fillcolor="white" stroked="t" o:allowincell="f" style="position:absolute;left:-2118;top:9547;width:1785;height:1384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ID="AutoShape 122" fillcolor="white" stroked="t" o:allowincell="f" style="position:absolute;left:-2118;top:4657;width:1721;height:1324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shape id="shape_0" ID="AutoShape 122" fillcolor="white" stroked="t" o:allowincell="f" style="position:absolute;left:-2118;top:2707;width:1721;height:1324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フチなし印刷の場合は、背景や写真を黒い線まで伸ばし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cs="ＭＳ Ｐゴシック"/>
    </w:rPr>
  </w:style>
  <w:style w:type="character" w:styleId="Style14">
    <w:name w:val="段落フォント"/>
    <w:qFormat/>
    <w:rPr/>
  </w:style>
  <w:style w:type="character" w:styleId="1">
    <w:name w:val="大見出し1 (文字)"/>
    <w:qFormat/>
    <w:rPr>
      <w:rFonts w:ascii="ＭＳ Ｐゴシック" w:hAnsi="ＭＳ Ｐゴシック" w:eastAsia="ＭＳ Ｐゴシック" w:cs="ＭＳ Ｐゴシック"/>
      <w:color w:val="FFFFFF"/>
      <w:sz w:val="24"/>
      <w:szCs w:val="24"/>
      <w:shd w:fill="00B0F0" w:val="clear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大見出し1"/>
    <w:basedOn w:val="Normal"/>
    <w:qFormat/>
    <w:pPr>
      <w:pBdr>
        <w:top w:val="single" w:sz="4" w:space="1" w:color="00B0F0"/>
        <w:left w:val="single" w:sz="4" w:space="4" w:color="00B0F0"/>
        <w:bottom w:val="single" w:sz="4" w:space="1" w:color="00B0F0"/>
        <w:right w:val="single" w:sz="4" w:space="4" w:color="00B0F0"/>
      </w:pBdr>
      <w:shd w:fill="00B0F0" w:val="clear"/>
      <w:snapToGrid w:val="false"/>
      <w:ind w:left="105" w:right="105" w:hanging="0"/>
    </w:pPr>
    <w:rPr>
      <w:rFonts w:ascii="ＭＳ Ｐゴシック" w:hAnsi="ＭＳ Ｐゴシック" w:eastAsia="ＭＳ Ｐゴシック" w:cs="ＭＳ Ｐゴシック"/>
      <w:color w:val="FFFFFF"/>
      <w:sz w:val="24"/>
      <w:szCs w:val="24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0:44:00Z</dcterms:created>
  <dc:creator/>
  <dc:description/>
  <cp:keywords/>
  <dc:language>en-US</dc:language>
  <cp:lastModifiedBy>HP Inc.</cp:lastModifiedBy>
  <dcterms:modified xsi:type="dcterms:W3CDTF">2021-05-20T05:54:00Z</dcterms:modified>
  <cp:revision>3</cp:revision>
  <dc:subject/>
  <dc:title/>
</cp:coreProperties>
</file>