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23811" w:h="31185"/>
      <w:pgMar w:left="3657" w:right="3657" w:gutter="0" w:header="851" w:top="3856" w:footer="992" w:bottom="38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87620</wp:posOffset>
              </wp:positionH>
              <wp:positionV relativeFrom="paragraph">
                <wp:posOffset>-907415</wp:posOffset>
              </wp:positionV>
              <wp:extent cx="290830" cy="290830"/>
              <wp:effectExtent l="6985" t="6985" r="7620" b="7620"/>
              <wp:wrapNone/>
              <wp:docPr id="9" name="グループ化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5" style="position:absolute;margin-left:400.6pt;margin-top:-71.45pt;width:22.9pt;height:22.9pt" coordorigin="8012,-1429" coordsize="458,458">
              <v:shape id="shape_0" ID="AutoShape 6" fillcolor="white" stroked="t" o:allowincell="f" style="position:absolute;left:8012;top:-142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090;top:-133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0875645</wp:posOffset>
          </wp:positionH>
          <wp:positionV relativeFrom="paragraph">
            <wp:posOffset>-6583680</wp:posOffset>
          </wp:positionV>
          <wp:extent cx="1212850" cy="1525905"/>
          <wp:effectExtent l="0" t="0" r="0" b="0"/>
          <wp:wrapNone/>
          <wp:docPr id="10" name="図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図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898140</wp:posOffset>
              </wp:positionH>
              <wp:positionV relativeFrom="paragraph">
                <wp:posOffset>-35687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28.1pt;mso-position-vertical-relative:text;margin-left:228.2pt;mso-position-horizontal-relative:margin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paragraph">
            <wp:posOffset>-64770</wp:posOffset>
          </wp:positionV>
          <wp:extent cx="1592580" cy="330835"/>
          <wp:effectExtent l="0" t="0" r="0" b="0"/>
          <wp:wrapSquare wrapText="bothSides"/>
          <wp:docPr id="1" name="図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図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002030</wp:posOffset>
              </wp:positionV>
              <wp:extent cx="11742420" cy="16177895"/>
              <wp:effectExtent l="0" t="0" r="635" b="0"/>
              <wp:wrapNone/>
              <wp:docPr id="2" name="グループ化 2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742480" cy="16178040"/>
                        <a:chOff x="0" y="0"/>
                        <a:chExt cx="11742480" cy="16178040"/>
                      </a:xfrm>
                    </wpg:grpSpPr>
                    <wps:wsp>
                      <wps:cNvSpPr/>
                      <wps:spPr>
                        <a:xfrm flipV="1">
                          <a:off x="5873760" y="100800"/>
                          <a:ext cx="0" cy="1607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125560"/>
                          <a:ext cx="11684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19040" y="720"/>
                          <a:ext cx="0" cy="16177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50440" y="0"/>
                          <a:ext cx="0" cy="1616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238840" y="53280"/>
                          <a:ext cx="0" cy="161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360" y="15810840"/>
                          <a:ext cx="1166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15682680"/>
                          <a:ext cx="1169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548640"/>
                          <a:ext cx="11694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080" y="420480"/>
                          <a:ext cx="11678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1374920" y="53280"/>
                          <a:ext cx="0" cy="1611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-1797480" y="2637000"/>
                          <a:ext cx="15390360" cy="109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9" style="position:absolute;margin-left:-191.45pt;margin-top:78.9pt;width:1211.85pt;height:1273.8pt" coordorigin="-3829,1578" coordsize="24237,25476">
              <v:line id="shape_0" from="8252,1737" to="8252,27054" ID="Line 29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98,14374" to="17401,14374" ID="Line 30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338,1579" to="-338,27054" ID="Line 31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131,1578" to="-131,27032" ID="Line 32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6701,1662" to="16701,27032" ID="Line 33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898,26477" to="17463,26477" ID="Line 34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23,26275" to="17493,26275" ID="Line 35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923,2442" to="17493,2442" ID="Line 36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-897,2240" to="17493,2240" ID="Line 37" stroked="t" o:allowincell="f" style="position:absolute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line id="shape_0" from="16915,1662" to="16915,27032" ID="Line 38" stroked="t" o:allowincell="f" style="position:absolute;flip:y;mso-position-horizontal:center;mso-position-horizontal-relative:margin">
                <v:stroke color="black" weight="3240" joinstyle="miter" endcap="flat"/>
                <v:fill o:detectmouseclick="t" on="false"/>
                <w10:wrap type="none"/>
              </v:line>
              <v:rect id="shape_0" ID="Rectangle 39" fillcolor="white" stroked="t" o:allowincell="f" style="position:absolute;left:-3829;top:5731;width:24236;height:17252;mso-wrap-style:none;v-text-anchor:middle;rotation:270;mso-position-horizontal:center;mso-position-horizontal-relative:margin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2715</wp:posOffset>
              </wp:positionH>
              <wp:positionV relativeFrom="page">
                <wp:posOffset>4642485</wp:posOffset>
              </wp:positionV>
              <wp:extent cx="14904085" cy="10476230"/>
              <wp:effectExtent l="3175" t="3175" r="3175" b="3175"/>
              <wp:wrapNone/>
              <wp:docPr id="3" name="正方形/長方形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1" stroked="t" o:allowincell="f" style="position:absolute;margin-left:10.45pt;margin-top:365.5pt;width:1173.5pt;height:824.85pt;mso-wrap-style:none;v-text-anchor:middle;rotation:27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6035</wp:posOffset>
              </wp:positionH>
              <wp:positionV relativeFrom="page">
                <wp:posOffset>4543425</wp:posOffset>
              </wp:positionV>
              <wp:extent cx="15117445" cy="10692130"/>
              <wp:effectExtent l="3175" t="3175" r="3175" b="3175"/>
              <wp:wrapNone/>
              <wp:docPr id="4" name="正方形/長方形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1511748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正方形/長方形 42" stroked="t" o:allowincell="f" style="position:absolute;margin-left:2.05pt;margin-top:357.7pt;width:1190.3pt;height:841.85pt;mso-wrap-style:none;v-text-anchor:middle;rotation:27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65505</wp:posOffset>
              </wp:positionH>
              <wp:positionV relativeFrom="page">
                <wp:posOffset>4712970</wp:posOffset>
              </wp:positionV>
              <wp:extent cx="1119505" cy="764540"/>
              <wp:effectExtent l="5715" t="5080" r="1143635" b="5715"/>
              <wp:wrapNone/>
              <wp:docPr id="5" name="吹き出し: 角を丸めた四角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ID="吹き出し: 角を丸めた四角形 1" fillcolor="white" stroked="t" o:allowincell="f" style="position:absolute;margin-left:68.15pt;margin-top:371.1pt;width:88.1pt;height:60.15pt;mso-wrap-style:square;v-text-anchor:top;mso-position-horizontal-relative:page;mso-position-vertical-relative:page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68570</wp:posOffset>
              </wp:positionH>
              <wp:positionV relativeFrom="paragraph">
                <wp:posOffset>736600</wp:posOffset>
              </wp:positionV>
              <wp:extent cx="290830" cy="290830"/>
              <wp:effectExtent l="6985" t="6985" r="7620" b="7620"/>
              <wp:wrapNone/>
              <wp:docPr id="6" name="グループ化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" style="position:absolute;margin-left:399.1pt;margin-top:58pt;width:22.9pt;height:22.9pt" coordorigin="7982,1160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AutoShape 3" fillcolor="white" stroked="t" o:allowincell="f" style="position:absolute;left:7982;top:116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060;top:1258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36370</wp:posOffset>
              </wp:positionH>
              <wp:positionV relativeFrom="paragraph">
                <wp:posOffset>5943600</wp:posOffset>
              </wp:positionV>
              <wp:extent cx="1028700" cy="571500"/>
              <wp:effectExtent l="5080" t="5080" r="429260" b="5715"/>
              <wp:wrapNone/>
              <wp:docPr id="7" name="吹き出し: 角を丸めた四角形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9" fillcolor="white" stroked="t" o:allowincell="f" style="position:absolute;margin-left:-113.1pt;margin-top:468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1024235</wp:posOffset>
              </wp:positionH>
              <wp:positionV relativeFrom="paragraph">
                <wp:posOffset>635</wp:posOffset>
              </wp:positionV>
              <wp:extent cx="1009650" cy="753745"/>
              <wp:effectExtent l="299720" t="5715" r="1088390" b="5080"/>
              <wp:wrapNone/>
              <wp:docPr id="8" name="吹き出し: 角を丸めた四角形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ID="吹き出し: 角を丸めた四角形 12" fillcolor="white" stroked="t" o:allowincell="f" style="position:absolute;margin-left:868.05pt;margin-top:0pt;width:79.45pt;height:59.3pt;mso-wrap-style:square;v-text-anchor:top;mso-position-vertical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40:00Z</dcterms:created>
  <dc:creator>柴田宏</dc:creator>
  <dc:description/>
  <cp:keywords/>
  <dc:language>en-US</dc:language>
  <cp:lastModifiedBy>柴田宏</cp:lastModifiedBy>
  <dcterms:modified xsi:type="dcterms:W3CDTF">2021-01-29T08:58:00Z</dcterms:modified>
  <cp:revision>2</cp:revision>
  <dc:subject/>
  <dc:title/>
</cp:coreProperties>
</file>