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9201" w:h="20636"/>
      <w:pgMar w:left="2863" w:right="2863" w:gutter="0" w:header="851" w:top="2070" w:footer="992" w:bottom="20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5290800</wp:posOffset>
          </wp:positionH>
          <wp:positionV relativeFrom="paragraph">
            <wp:posOffset>-4505960</wp:posOffset>
          </wp:positionV>
          <wp:extent cx="1212850" cy="152590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611110</wp:posOffset>
              </wp:positionH>
              <wp:positionV relativeFrom="paragraph">
                <wp:posOffset>-22796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9.3pt;margin-top:-17.95pt;width:22.9pt;height:22.9pt" coordorigin="11986,-359" coordsize="458,458">
              <v:shape id="shape_0" fillcolor="white" stroked="t" o:allowincell="f" style="position:absolute;left:11986;top:-35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2064;top:-260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7975</wp:posOffset>
              </wp:positionH>
              <wp:positionV relativeFrom="paragraph">
                <wp:posOffset>-227965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7.95pt;mso-position-vertical-relative:text;margin-left:24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45160</wp:posOffset>
              </wp:positionH>
              <wp:positionV relativeFrom="paragraph">
                <wp:posOffset>129540</wp:posOffset>
              </wp:positionV>
              <wp:extent cx="16177895" cy="1174242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78040" cy="11742480"/>
                        <a:chOff x="0" y="0"/>
                        <a:chExt cx="16178040" cy="11742480"/>
                      </a:xfrm>
                    </wpg:grpSpPr>
                    <wps:wsp>
                      <wps:cNvSpPr/>
                      <wps:spPr>
                        <a:xfrm flipH="1">
                          <a:off x="100800" y="5868720"/>
                          <a:ext cx="16076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8125560" y="58320"/>
                          <a:ext cx="0" cy="11684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11323440"/>
                          <a:ext cx="16177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1192040"/>
                          <a:ext cx="16164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3280" y="503640"/>
                          <a:ext cx="1611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5810840" y="19080"/>
                          <a:ext cx="0" cy="1166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5682680" y="0"/>
                          <a:ext cx="0" cy="1169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48640" y="0"/>
                          <a:ext cx="0" cy="1169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20480" y="0"/>
                          <a:ext cx="0" cy="1167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3280" y="367560"/>
                          <a:ext cx="1611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0800000">
                          <a:off x="419760" y="367200"/>
                          <a:ext cx="15390360" cy="1095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0.8pt;margin-top:10.2pt;width:1273.8pt;height:924.55pt" coordorigin="-1016,204" coordsize="25476,18491">
              <v:line id="shape_0" from="-857,9446" to="24460,9446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11780,296" to="11780,18695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015,18036" to="24460,18036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1016,17829" to="24438,17829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-932,997" to="24438,997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line id="shape_0" from="23883,234" to="23883,18595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23681,204" to="23681,1862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152,204" to="-152,18620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354,204" to="-354,18594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  <v:line id="shape_0" from="-932,783" to="24438,783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55;top:782;width:24236;height:17252;mso-wrap-style:none;v-text-anchor:middle;rotation:180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35150</wp:posOffset>
              </wp:positionH>
              <wp:positionV relativeFrom="page">
                <wp:posOffset>1292860</wp:posOffset>
              </wp:positionV>
              <wp:extent cx="14904085" cy="1047623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4904000" cy="10476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4.5pt;margin-top:101.8pt;width:1173.5pt;height:824.85pt;mso-wrap-style:none;v-text-anchor:middle;rotation:180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720850</wp:posOffset>
              </wp:positionH>
              <wp:positionV relativeFrom="page">
                <wp:posOffset>1173480</wp:posOffset>
              </wp:positionV>
              <wp:extent cx="15133955" cy="1069213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5134040" cy="1069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5pt;margin-top:92.4pt;width:1191.6pt;height:841.85pt;mso-wrap-style:none;v-text-anchor:middle;rotation:180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49070</wp:posOffset>
              </wp:positionH>
              <wp:positionV relativeFrom="paragraph">
                <wp:posOffset>2240915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4.1pt;margin-top:176.4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442565</wp:posOffset>
              </wp:positionH>
              <wp:positionV relativeFrom="paragraph">
                <wp:posOffset>2284730</wp:posOffset>
              </wp:positionV>
              <wp:extent cx="1009650" cy="753745"/>
              <wp:effectExtent l="299720" t="5715" r="108839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215.95pt;margin-top:179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593965</wp:posOffset>
              </wp:positionH>
              <wp:positionV relativeFrom="paragraph">
                <wp:posOffset>9906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7.95pt;margin-top:7.8pt;width:22.9pt;height:22.9pt" coordorigin="11959,156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1959;top:156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037;top:25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438910</wp:posOffset>
              </wp:positionH>
              <wp:positionV relativeFrom="paragraph">
                <wp:posOffset>3980180</wp:posOffset>
              </wp:positionV>
              <wp:extent cx="1028700" cy="571500"/>
              <wp:effectExtent l="5080" t="5080" r="429260" b="571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3.3pt;margin-top:313.4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6646545</wp:posOffset>
          </wp:positionH>
          <wp:positionV relativeFrom="paragraph">
            <wp:posOffset>-381635</wp:posOffset>
          </wp:positionV>
          <wp:extent cx="1597025" cy="327660"/>
          <wp:effectExtent l="0" t="0" r="0" b="0"/>
          <wp:wrapSquare wrapText="bothSides"/>
          <wp:docPr id="8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1" r="-23" b="-557"/>
                  <a:stretch>
                    <a:fillRect/>
                  </a:stretch>
                </pic:blipFill>
                <pic:spPr bwMode="auto">
                  <a:xfrm>
                    <a:off x="0" y="0"/>
                    <a:ext cx="1597025" cy="327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56:00Z</dcterms:created>
  <dc:creator>ugo</dc:creator>
  <dc:description/>
  <cp:keywords/>
  <dc:language>en-US</dc:language>
  <cp:lastModifiedBy>宏 柴田</cp:lastModifiedBy>
  <cp:lastPrinted>2021-01-27T19:11:00Z</cp:lastPrinted>
  <dcterms:modified xsi:type="dcterms:W3CDTF">2021-02-05T05:06:00Z</dcterms:modified>
  <cp:revision>9</cp:revision>
  <dc:subject/>
  <dc:title/>
</cp:coreProperties>
</file>