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9201" w:h="20636"/>
      <w:pgMar w:left="2863" w:right="2863" w:gutter="0" w:header="851" w:top="2070" w:footer="992" w:bottom="20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90800</wp:posOffset>
          </wp:positionH>
          <wp:positionV relativeFrom="paragraph">
            <wp:posOffset>-450596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11110</wp:posOffset>
              </wp:positionH>
              <wp:positionV relativeFrom="paragraph">
                <wp:posOffset>-2279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9.3pt;margin-top:-17.95pt;width:22.9pt;height:22.9pt" coordorigin="11986,-359" coordsize="458,458">
              <v:shape id="shape_0" fillcolor="white" stroked="t" o:allowincell="f" style="position:absolute;left:11986;top:-35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2064;top:-2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7975</wp:posOffset>
              </wp:positionH>
              <wp:positionV relativeFrom="paragraph">
                <wp:posOffset>-2279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7.95pt;mso-position-vertical-relative:text;margin-left:24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5160</wp:posOffset>
              </wp:positionH>
              <wp:positionV relativeFrom="paragraph">
                <wp:posOffset>129540</wp:posOffset>
              </wp:positionV>
              <wp:extent cx="16177895" cy="117424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8040" cy="11742480"/>
                        <a:chOff x="0" y="0"/>
                        <a:chExt cx="16178040" cy="11742480"/>
                      </a:xfrm>
                    </wpg:grpSpPr>
                    <wps:wsp>
                      <wps:cNvSpPr/>
                      <wps:spPr>
                        <a:xfrm flipH="1">
                          <a:off x="100800" y="5868720"/>
                          <a:ext cx="1607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25560" y="58320"/>
                          <a:ext cx="0" cy="1168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11323440"/>
                          <a:ext cx="1617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1192040"/>
                          <a:ext cx="161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280" y="503640"/>
                          <a:ext cx="161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810840" y="19080"/>
                          <a:ext cx="0" cy="1166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682680" y="0"/>
                          <a:ext cx="0" cy="1169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8640" y="0"/>
                          <a:ext cx="0" cy="1169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0480" y="0"/>
                          <a:ext cx="0" cy="1167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280" y="367560"/>
                          <a:ext cx="161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19760" y="367200"/>
                          <a:ext cx="15390360" cy="109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0.2pt;width:1273.8pt;height:924.55pt" coordorigin="-1016,204" coordsize="25476,18491">
              <v:line id="shape_0" from="-857,9446" to="24460,944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1780,296" to="11780,1869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15,18036" to="24460,1803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16,17829" to="24438,1782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32,997" to="24438,997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23883,234" to="23883,1859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23681,204" to="23681,186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52,204" to="-152,186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54,204" to="-354,1859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32,783" to="24438,78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5;top:782;width:24236;height:17252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35150</wp:posOffset>
              </wp:positionH>
              <wp:positionV relativeFrom="page">
                <wp:posOffset>1292860</wp:posOffset>
              </wp:positionV>
              <wp:extent cx="14904085" cy="104762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4.5pt;margin-top:101.8pt;width:1173.5pt;height:824.85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173480</wp:posOffset>
              </wp:positionV>
              <wp:extent cx="15133955" cy="106921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513404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92.4pt;width:1191.6pt;height:841.8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49070</wp:posOffset>
              </wp:positionH>
              <wp:positionV relativeFrom="paragraph">
                <wp:posOffset>224091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1pt;margin-top:176.4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442565</wp:posOffset>
              </wp:positionH>
              <wp:positionV relativeFrom="paragraph">
                <wp:posOffset>228473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215.95pt;margin-top:179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93965</wp:posOffset>
              </wp:positionH>
              <wp:positionV relativeFrom="paragraph">
                <wp:posOffset>9906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7.95pt;margin-top:7.8pt;width:22.9pt;height:22.9pt" coordorigin="11959,15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959;top:15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37;top:25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38910</wp:posOffset>
              </wp:positionH>
              <wp:positionV relativeFrom="paragraph">
                <wp:posOffset>398018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3.3pt;margin-top:313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6659880</wp:posOffset>
          </wp:positionH>
          <wp:positionV relativeFrom="paragraph">
            <wp:posOffset>-436245</wp:posOffset>
          </wp:positionV>
          <wp:extent cx="1597025" cy="327660"/>
          <wp:effectExtent l="0" t="0" r="0" b="0"/>
          <wp:wrapSquare wrapText="bothSides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8:27:00Z</dcterms:created>
  <dc:creator>ugo</dc:creator>
  <dc:description/>
  <cp:keywords/>
  <dc:language>en-US</dc:language>
  <cp:lastModifiedBy>宏 柴田</cp:lastModifiedBy>
  <cp:lastPrinted>2021-01-27T19:11:00Z</cp:lastPrinted>
  <dcterms:modified xsi:type="dcterms:W3CDTF">2021-02-05T05:07:00Z</dcterms:modified>
  <cp:revision>4</cp:revision>
  <dc:subject/>
  <dc:title/>
</cp:coreProperties>
</file>