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205" w:h="167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85900</wp:posOffset>
              </wp:positionH>
              <wp:positionV relativeFrom="paragraph">
                <wp:posOffset>-586105</wp:posOffset>
              </wp:positionV>
              <wp:extent cx="5486400" cy="12255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2555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6.5pt;mso-wrap-distance-left:9.05pt;mso-wrap-distance-right:9.05pt;mso-wrap-distance-top:0pt;mso-wrap-distance-bottom:0pt;margin-top:-46.1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19680" cy="323215"/>
          <wp:effectExtent l="0" t="0" r="0" b="0"/>
          <wp:docPr id="1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1" r="-114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519680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972185</wp:posOffset>
              </wp:positionV>
              <wp:extent cx="3959860" cy="8387715"/>
              <wp:effectExtent l="0" t="508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0000" cy="8387640"/>
                        <a:chOff x="0" y="0"/>
                        <a:chExt cx="3960000" cy="8387640"/>
                      </a:xfrm>
                    </wpg:grpSpPr>
                    <wps:wsp>
                      <wps:cNvSpPr/>
                      <wps:spPr>
                        <a:xfrm flipV="1">
                          <a:off x="360720" y="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87640"/>
                          <a:ext cx="3960000" cy="810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8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3456360" cy="75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6.55pt;width:311.75pt;height:660.4pt" coordorigin="1985,1531" coordsize="6235,13208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2553;top:1531;width:5099;height:1019;flip:y;mso-wrap-style:none;v-text-anchor:middle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4;width:6235;height:12755">
                <v:line id="shape_0" from="1985,2381" to="8220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8220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362" to="8220,836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173" to="8220,141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343" to="8220,1434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03,1984" to="5103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655,1984" to="765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825,1984" to="782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5442;height:119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915035</wp:posOffset>
              </wp:positionV>
              <wp:extent cx="4629785" cy="7400925"/>
              <wp:effectExtent l="508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29960" cy="7400880"/>
                        <a:chOff x="0" y="0"/>
                        <a:chExt cx="4629960" cy="74008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74120" y="0"/>
                          <a:ext cx="3255480" cy="740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6840"/>
                          <a:ext cx="4617720" cy="7378560"/>
                        </a:xfrm>
                      </wpg:grpSpPr>
                      <wps:wsp>
                        <wps:cNvSpPr/>
                        <wps:spPr>
                          <a:xfrm>
                            <a:off x="1378080" y="0"/>
                            <a:ext cx="3239640" cy="7378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1008360"/>
                            <a:ext cx="2520360" cy="5578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0040"/>
                            <a:ext cx="1119600" cy="764640"/>
                          </a:xfrm>
                          <a:prstGeom prst="wedgeRoundRectCallout">
                            <a:avLst>
                              <a:gd name="adj1" fmla="val 103375"/>
                              <a:gd name="adj2" fmla="val -4825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全てのオブジェクトをピンクの破線内におさめ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360360"/>
                            <a:ext cx="1028880" cy="571680"/>
                          </a:xfrm>
                          <a:prstGeom prst="wedgeRoundRectCallout">
                            <a:avLst>
                              <a:gd name="adj1" fmla="val 82222"/>
                              <a:gd name="adj2" fmla="val -48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青い破線が仕上がり位置とな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72.05pt;width:364.55pt;height:582.75pt" coordorigin="-2737,1441" coordsize="7291,1165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73;top:1441;width:5126;height:1165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group id="shape_0" style="position:absolute;left:-2737;top:1452;width:7272;height:11620">
                <v:rect id="shape_0" stroked="t" o:allowincell="f" style="position:absolute;left:-567;top:1452;width:5101;height:11619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rect id="shape_0" stroked="t" o:allowincell="f" style="position:absolute;left:0;top:3040;width:3968;height:8784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37;top:3515;width:1762;height:1203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全てのオブジェクトをピンクの破線内におさめ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-2706;top:2019;width:16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青い破線が仕上がり位置となります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39:00Z</dcterms:created>
  <dc:creator>ugo</dc:creator>
  <dc:description/>
  <cp:keywords/>
  <dc:language>en-US</dc:language>
  <cp:lastModifiedBy>柴田 宏</cp:lastModifiedBy>
  <dcterms:modified xsi:type="dcterms:W3CDTF">2025-02-12T09:30:00Z</dcterms:modified>
  <cp:revision>3</cp:revision>
  <dc:subject/>
  <dc:title/>
</cp:coreProperties>
</file>