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t>　</w:t>
      </w:r>
    </w:p>
    <w:sectPr>
      <w:headerReference w:type="default" r:id="rId2"/>
      <w:footerReference w:type="default" r:id="rId3"/>
      <w:type w:val="nextPage"/>
      <w:pgSz w:w="10205" w:h="167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85900</wp:posOffset>
              </wp:positionH>
              <wp:positionV relativeFrom="paragraph">
                <wp:posOffset>-573405</wp:posOffset>
              </wp:positionV>
              <wp:extent cx="5486400" cy="12687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687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.9pt;mso-wrap-distance-left:9.05pt;mso-wrap-distance-right:9.05pt;mso-wrap-distance-top:0pt;mso-wrap-distance-bottom:0pt;margin-top:-45.15pt;mso-position-vertical-relative:text;margin-left:-11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19680" cy="323215"/>
          <wp:effectExtent l="0" t="0" r="0" b="0"/>
          <wp:docPr id="1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1" r="-114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519680" cy="32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972185</wp:posOffset>
              </wp:positionV>
              <wp:extent cx="3959860" cy="8387715"/>
              <wp:effectExtent l="0" t="508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60000" cy="8387640"/>
                        <a:chOff x="0" y="0"/>
                        <a:chExt cx="3960000" cy="8387640"/>
                      </a:xfrm>
                    </wpg:grpSpPr>
                    <wps:wsp>
                      <wps:cNvSpPr/>
                      <wps:spPr>
                        <a:xfrm flipV="1">
                          <a:off x="360720" y="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87640"/>
                          <a:ext cx="3960000" cy="810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8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3456360" cy="75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6.55pt;width:311.75pt;height:660.4pt" coordorigin="1985,1531" coordsize="6235,13208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2553;top:1531;width:5099;height:1019;flip:y;mso-wrap-style:none;v-text-anchor:middle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5;top:1984;width:6235;height:12755">
                <v:line id="shape_0" from="1985,2381" to="8220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8220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362" to="8220,836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173" to="8220,141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343" to="8220,1434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103,1984" to="5103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655,1984" to="765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825,1984" to="782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5442;height:119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1950</wp:posOffset>
          </wp:positionH>
          <wp:positionV relativeFrom="paragraph">
            <wp:posOffset>904875</wp:posOffset>
          </wp:positionV>
          <wp:extent cx="3248025" cy="738251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4" r="-9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48025" cy="7382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922020</wp:posOffset>
              </wp:positionV>
              <wp:extent cx="4620895" cy="7378700"/>
              <wp:effectExtent l="5080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20960" cy="7378560"/>
                        <a:chOff x="0" y="0"/>
                        <a:chExt cx="4620960" cy="7378560"/>
                      </a:xfrm>
                    </wpg:grpSpPr>
                    <wps:wsp>
                      <wps:cNvSpPr/>
                      <wps:spPr>
                        <a:xfrm>
                          <a:off x="1741680" y="357480"/>
                          <a:ext cx="2518920" cy="665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6" h="4957">
                              <a:moveTo>
                                <a:pt x="404" y="0"/>
                              </a:moveTo>
                              <a:lnTo>
                                <a:pt x="0" y="0"/>
                              </a:lnTo>
                              <a:lnTo>
                                <a:pt x="0" y="4957"/>
                              </a:lnTo>
                              <a:lnTo>
                                <a:pt x="1876" y="4957"/>
                              </a:lnTo>
                              <a:lnTo>
                                <a:pt x="1876" y="537"/>
                              </a:lnTo>
                              <a:lnTo>
                                <a:pt x="404" y="537"/>
                              </a:lnTo>
                              <a:lnTo>
                                <a:pt x="404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0960" y="0"/>
                          <a:ext cx="3239640" cy="73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415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2458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72.6pt;width:363.85pt;height:581pt" coordorigin="-2737,1452" coordsize="7277,11620">
              <v:shape id="shape_0" coordsize="1876,4957" path="m404,0l0,0l0,4957l1876,4957l1876,537l404,537l404,0xe" stroked="t" o:allowincell="f" style="position:absolute;left:6;top:2015;width:3966;height:10484;mso-wrap-style:none;v-text-anchor:middle">
                <v:fill o:detectmouseclick="t" on="false"/>
                <v:stroke color="fuchsia" weight="6480" dashstyle="dash" joinstyle="miter" endcap="flat"/>
                <w10:wrap type="none"/>
              </v:shape>
              <v:rect id="shape_0" stroked="t" o:allowincell="f" style="position:absolute;left:-562;top:1452;width:5101;height:11619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250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1839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25:00Z</dcterms:created>
  <dc:creator>ugo</dc:creator>
  <dc:description/>
  <cp:keywords/>
  <dc:language>en-US</dc:language>
  <cp:lastModifiedBy>柴田 宏</cp:lastModifiedBy>
  <dcterms:modified xsi:type="dcterms:W3CDTF">2024-11-05T06:16:00Z</dcterms:modified>
  <cp:revision>3</cp:revision>
  <dc:subject/>
  <dc:title/>
</cp:coreProperties>
</file>