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0115</wp:posOffset>
              </wp:positionV>
              <wp:extent cx="4628515" cy="7400925"/>
              <wp:effectExtent l="5080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8520" cy="7400880"/>
                        <a:chOff x="0" y="0"/>
                        <a:chExt cx="462852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304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800"/>
                          <a:ext cx="4620960" cy="7378560"/>
                        </a:xfrm>
                      </wpg:grpSpPr>
                      <wps:wsp>
                        <wps:cNvSpPr/>
                        <wps:spPr>
                          <a:xfrm>
                            <a:off x="1741680" y="357480"/>
                            <a:ext cx="2518920" cy="66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4957">
                                <a:moveTo>
                                  <a:pt x="4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57"/>
                                </a:lnTo>
                                <a:lnTo>
                                  <a:pt x="1876" y="4957"/>
                                </a:lnTo>
                                <a:lnTo>
                                  <a:pt x="1876" y="537"/>
                                </a:lnTo>
                                <a:lnTo>
                                  <a:pt x="404" y="537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92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4588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45pt;width:364.45pt;height:582.75pt" coordorigin="-2737,1449" coordsize="7289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5;top:1449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452;width:7277;height:11620">
                <v:shape id="shape_0" coordsize="1876,4957" path="m404,0l0,0l0,4957l1876,4957l1876,537l404,537l404,0xe" stroked="t" o:allowincell="f" style="position:absolute;left:6;top:2015;width:3966;height:10484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2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25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83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8:00Z</dcterms:created>
  <dc:creator>ugo</dc:creator>
  <dc:description/>
  <cp:keywords/>
  <dc:language>en-US</dc:language>
  <cp:lastModifiedBy>柴田 宏</cp:lastModifiedBy>
  <dcterms:modified xsi:type="dcterms:W3CDTF">2025-02-12T09:30:00Z</dcterms:modified>
  <cp:revision>3</cp:revision>
  <dc:subject/>
  <dc:title/>
</cp:coreProperties>
</file>