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70045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4.15pt;width:22.9pt;height:22.9pt" coordorigin="6567,-1083" coordsize="458,458">
              <v:shape id="shape_0" fillcolor="white" stroked="t" o:allowincell="f" style="position:absolute;left:6567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546215</wp:posOffset>
          </wp:positionH>
          <wp:positionV relativeFrom="paragraph">
            <wp:posOffset>-38925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-29273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05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50399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pt;height:396.8pt" coordorigin="1974,1974" coordsize="14456,7936">
              <v:line id="shape_0" from="1974,2371" to="1643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3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943" to="16430,59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344" to="16430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514" to="16430,951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8244205" cy="41040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4360" cy="4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649.1pt;height:323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8460105" cy="43199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43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666.1pt;height:340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94180" cy="3238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357" t="5350" r="12808" b="2621"/>
                  <a:stretch>
                    <a:fillRect/>
                  </a:stretch>
                </pic:blipFill>
                <pic:spPr bwMode="auto">
                  <a:xfrm>
                    <a:off x="0" y="0"/>
                    <a:ext cx="169418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44:00Z</dcterms:created>
  <dc:creator>User</dc:creator>
  <dc:description/>
  <cp:keywords/>
  <dc:language>en-US</dc:language>
  <cp:lastModifiedBy>遼 長谷川</cp:lastModifiedBy>
  <dcterms:modified xsi:type="dcterms:W3CDTF">2020-06-16T01:44:00Z</dcterms:modified>
  <cp:revision>2</cp:revision>
  <dc:subject/>
  <dc:title/>
</cp:coreProperties>
</file>