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orient="landscape" w:w="18428" w:h="11906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9180195" cy="50399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040000"/>
                        <a:chOff x="0" y="0"/>
                        <a:chExt cx="9180360" cy="504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36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8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88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722.8pt;height:396.8pt" coordorigin="1974,1974" coordsize="14456,7936">
              <v:line id="shape_0" from="1974,2371" to="1643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643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943" to="16430,59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344" to="16430,9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514" to="16430,951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03,1974" to="9203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64,1974" to="15864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34,1974" to="16034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8244205" cy="410400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44360" cy="410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649.1pt;height:323.1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900</wp:posOffset>
              </wp:positionH>
              <wp:positionV relativeFrom="page">
                <wp:posOffset>1612265</wp:posOffset>
              </wp:positionV>
              <wp:extent cx="8460105" cy="431990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60000" cy="43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pt;margin-top:126.95pt;width:666.1pt;height:340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084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49.4pt;width:22.9pt;height:22.9pt" coordorigin="658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70045</wp:posOffset>
              </wp:positionH>
              <wp:positionV relativeFrom="paragraph">
                <wp:posOffset>55429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436.45pt;width:22.9pt;height:22.9pt" coordorigin="6567,8729" coordsize="458,458">
              <v:shape id="shape_0" fillcolor="white" stroked="t" o:allowincell="f" style="position:absolute;left:6567;top:872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882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546215</wp:posOffset>
          </wp:positionH>
          <wp:positionV relativeFrom="paragraph">
            <wp:posOffset>5841365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87195" cy="34226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3291" t="2621" r="1305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45615</wp:posOffset>
              </wp:positionH>
              <wp:positionV relativeFrom="paragraph">
                <wp:posOffset>593788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467.55pt;mso-position-vertical-relative:text;margin-left:137.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45:00Z</dcterms:created>
  <dc:creator>User</dc:creator>
  <dc:description/>
  <cp:keywords/>
  <dc:language>en-US</dc:language>
  <cp:lastModifiedBy>遼 長谷川</cp:lastModifiedBy>
  <dcterms:modified xsi:type="dcterms:W3CDTF">2020-06-16T01:45:00Z</dcterms:modified>
  <cp:revision>2</cp:revision>
  <dc:subject/>
  <dc:title/>
</cp:coreProperties>
</file>