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776" w:right="6776" w:gutter="0" w:header="851" w:top="3544" w:footer="992" w:bottom="35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0820</wp:posOffset>
              </wp:positionH>
              <wp:positionV relativeFrom="paragraph">
                <wp:posOffset>-2913380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6.6pt;margin-top:-229.4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87730</wp:posOffset>
              </wp:positionH>
              <wp:positionV relativeFrom="paragraph">
                <wp:posOffset>-7931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9pt;margin-top:-62.45pt;width:22.9pt;height:22.9pt" coordorigin="1398,-1249" coordsize="458,458">
              <v:shape id="shape_0" fillcolor="white" stroked="t" o:allowincell="f" style="position:absolute;left:1398;top:-12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76;top:-11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97305</wp:posOffset>
              </wp:positionH>
              <wp:positionV relativeFrom="paragraph">
                <wp:posOffset>-293370</wp:posOffset>
              </wp:positionV>
              <wp:extent cx="4680585" cy="8636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1pt;mso-position-vertical-relative:text;margin-left:-102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91310" cy="323850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0865</wp:posOffset>
              </wp:positionH>
              <wp:positionV relativeFrom="paragraph">
                <wp:posOffset>1120775</wp:posOffset>
              </wp:positionV>
              <wp:extent cx="3223895" cy="421386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3800" cy="4213800"/>
                        <a:chOff x="0" y="0"/>
                        <a:chExt cx="3223800" cy="4213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23800" cy="4213800"/>
                        </a:xfrm>
                      </wpg:grpSpPr>
                      <wps:wsp>
                        <wps:cNvSpPr/>
                        <wps:spPr>
                          <a:xfrm flipH="1">
                            <a:off x="12240" y="2108160"/>
                            <a:ext cx="3206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23800" cy="4213800"/>
                          </a:xfrm>
                        </wpg:grpSpPr>
                        <wps:wsp>
                          <wps:cNvSpPr/>
                          <wps:spPr>
                            <a:xfrm>
                              <a:off x="2908800" y="0"/>
                              <a:ext cx="0" cy="421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2280" y="24120"/>
                              <a:ext cx="0" cy="4183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4120"/>
                              <a:ext cx="0" cy="418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4040"/>
                              <a:ext cx="0" cy="419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14040"/>
                              <a:ext cx="0" cy="4183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4800"/>
                              <a:ext cx="3212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468720"/>
                              <a:ext cx="3200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3744720"/>
                              <a:ext cx="3206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78640"/>
                              <a:ext cx="3223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480" y="810000"/>
                              <a:ext cx="3543840" cy="259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 rot="5400000">
                          <a:off x="75600" y="1064880"/>
                          <a:ext cx="3052440" cy="2081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25200" y="956880"/>
                          <a:ext cx="3276000" cy="2299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55pt;margin-top:88.25pt;width:279.05pt;height:331.75pt" coordorigin="-1151,1765" coordsize="5581,6635">
              <v:group id="shape_0" style="position:absolute;left:-1151;top:1765;width:5581;height:6635">
                <v:line id="shape_0" from="-880,5085" to="4168,508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-1151;top:1765;width:5581;height:6635">
                  <v:line id="shape_0" from="3682,1765" to="3682,84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51,1803" to="3451,83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43,1803" to="1643,84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,1787" to="-170,83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402,1787" to="-402,83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899,2292" to="4159,229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-889,2503" to="4150,25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-889,7662" to="4159,76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-899,7873" to="4177,787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-1150;top:3040;width:5580;height:4083;mso-wrap-style:none;v-text-anchor:middle;rotation:90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</v:group>
              <v:rect id="shape_0" stroked="t" o:allowincell="f" style="position:absolute;left:-779;top:3442;width:4806;height:3277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938;top:3272;width:5158;height:3620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05735</wp:posOffset>
          </wp:positionH>
          <wp:positionV relativeFrom="paragraph">
            <wp:posOffset>3272155</wp:posOffset>
          </wp:positionV>
          <wp:extent cx="1212850" cy="15259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47165</wp:posOffset>
              </wp:positionH>
              <wp:positionV relativeFrom="paragraph">
                <wp:posOffset>2357120</wp:posOffset>
              </wp:positionV>
              <wp:extent cx="1028700" cy="571500"/>
              <wp:effectExtent l="5080" t="5080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3.95pt;margin-top:185.6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611120</wp:posOffset>
              </wp:positionH>
              <wp:positionV relativeFrom="paragraph">
                <wp:posOffset>1908810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05.6pt;margin-top:150.3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87730</wp:posOffset>
              </wp:positionH>
              <wp:positionV relativeFrom="paragraph">
                <wp:posOffset>75755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9pt;margin-top:59.65pt;width:22.9pt;height:22.9pt" coordorigin="1398,1193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98;top:119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6;top:129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50:00Z</dcterms:created>
  <dc:creator>ugo</dc:creator>
  <dc:description/>
  <cp:keywords/>
  <dc:language>en-US</dc:language>
  <cp:lastModifiedBy>柴田宏</cp:lastModifiedBy>
  <cp:lastPrinted>2021-01-27T16:58:00Z</cp:lastPrinted>
  <dcterms:modified xsi:type="dcterms:W3CDTF">2021-02-03T05:51:00Z</dcterms:modified>
  <cp:revision>3</cp:revision>
  <dc:subject/>
  <dc:title/>
</cp:coreProperties>
</file>