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776" w:right="6776" w:gutter="0" w:header="851" w:top="3544" w:footer="992" w:bottom="354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80820</wp:posOffset>
              </wp:positionH>
              <wp:positionV relativeFrom="paragraph">
                <wp:posOffset>-2913380</wp:posOffset>
              </wp:positionV>
              <wp:extent cx="1119505" cy="764540"/>
              <wp:effectExtent l="5715" t="5080" r="1143635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260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6.6pt;margin-top:-229.4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87730</wp:posOffset>
              </wp:positionH>
              <wp:positionV relativeFrom="paragraph">
                <wp:posOffset>-793115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9.9pt;margin-top:-62.45pt;width:22.9pt;height:22.9pt" coordorigin="1398,-1249" coordsize="458,458">
              <v:shape id="shape_0" fillcolor="white" stroked="t" o:allowincell="f" style="position:absolute;left:1398;top:-124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476;top:-1150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297305</wp:posOffset>
              </wp:positionH>
              <wp:positionV relativeFrom="paragraph">
                <wp:posOffset>-293370</wp:posOffset>
              </wp:positionV>
              <wp:extent cx="4680585" cy="86360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3.1pt;mso-position-vertical-relative:text;margin-left:-102.1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91310" cy="323850"/>
          <wp:effectExtent l="0" t="0" r="0" b="0"/>
          <wp:docPr id="1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11" r="-23" b="-334"/>
                  <a:stretch>
                    <a:fillRect/>
                  </a:stretch>
                </pic:blipFill>
                <pic:spPr bwMode="auto">
                  <a:xfrm>
                    <a:off x="0" y="0"/>
                    <a:ext cx="159131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70865</wp:posOffset>
              </wp:positionH>
              <wp:positionV relativeFrom="paragraph">
                <wp:posOffset>1120775</wp:posOffset>
              </wp:positionV>
              <wp:extent cx="3223895" cy="4213860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23800" cy="4213800"/>
                        <a:chOff x="0" y="0"/>
                        <a:chExt cx="3223800" cy="4213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23800" cy="4213800"/>
                        </a:xfrm>
                      </wpg:grpSpPr>
                      <wps:wsp>
                        <wps:cNvSpPr/>
                        <wps:spPr>
                          <a:xfrm flipH="1">
                            <a:off x="12240" y="2108160"/>
                            <a:ext cx="3206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223800" cy="4213800"/>
                          </a:xfrm>
                        </wpg:grpSpPr>
                        <wps:wsp>
                          <wps:cNvSpPr/>
                          <wps:spPr>
                            <a:xfrm>
                              <a:off x="2908800" y="0"/>
                              <a:ext cx="0" cy="421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2280" y="24120"/>
                              <a:ext cx="0" cy="4183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4120"/>
                              <a:ext cx="0" cy="418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14040"/>
                              <a:ext cx="0" cy="419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20" y="14040"/>
                              <a:ext cx="0" cy="4183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34800"/>
                              <a:ext cx="3212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0" y="468720"/>
                              <a:ext cx="3200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0" y="3744720"/>
                              <a:ext cx="32061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78640"/>
                              <a:ext cx="3223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159480" y="810000"/>
                              <a:ext cx="3543840" cy="259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/>
                      <wps:spPr>
                        <a:xfrm rot="5400000">
                          <a:off x="75600" y="1064880"/>
                          <a:ext cx="3052440" cy="2081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5400000">
                          <a:off x="-25200" y="956880"/>
                          <a:ext cx="3276000" cy="22993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7.55pt;margin-top:88.25pt;width:279.05pt;height:331.75pt" coordorigin="-1151,1765" coordsize="5581,6635">
              <v:group id="shape_0" style="position:absolute;left:-1151;top:1765;width:5581;height:6635">
                <v:line id="shape_0" from="-880,5085" to="4168,508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-1151;top:1765;width:5581;height:6635">
                  <v:line id="shape_0" from="3682,1765" to="3682,840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451,1803" to="3451,839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43,1803" to="1643,840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170,1787" to="-170,839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402,1787" to="-402,837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899,2292" to="4159,229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-889,2503" to="4150,250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-889,7662" to="4159,766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-899,7873" to="4177,787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-1150;top:3040;width:5580;height:4083;mso-wrap-style:none;v-text-anchor:middle;rotation:90">
                    <v:fill o:detectmouseclick="t" type="solid" color2="black"/>
                    <v:stroke color="black" weight="3240" joinstyle="miter" endcap="flat"/>
                    <w10:wrap type="none"/>
                  </v:rect>
                </v:group>
              </v:group>
              <v:rect id="shape_0" stroked="t" o:allowincell="f" style="position:absolute;left:-779;top:3442;width:4806;height:3277;mso-wrap-style:none;v-text-anchor:middle;rotation:90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-938;top:3272;width:5158;height:3620;mso-wrap-style:none;v-text-anchor:middle;rotation:90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705735</wp:posOffset>
          </wp:positionH>
          <wp:positionV relativeFrom="paragraph">
            <wp:posOffset>3272155</wp:posOffset>
          </wp:positionV>
          <wp:extent cx="1212850" cy="15259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47165</wp:posOffset>
              </wp:positionH>
              <wp:positionV relativeFrom="paragraph">
                <wp:posOffset>2357120</wp:posOffset>
              </wp:positionV>
              <wp:extent cx="1028700" cy="571500"/>
              <wp:effectExtent l="5080" t="5080" r="429260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3.95pt;margin-top:185.6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611120</wp:posOffset>
              </wp:positionH>
              <wp:positionV relativeFrom="paragraph">
                <wp:posOffset>1908810</wp:posOffset>
              </wp:positionV>
              <wp:extent cx="1009650" cy="753745"/>
              <wp:effectExtent l="299720" t="5715" r="108839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8050"/>
                          <a:gd name="adj2" fmla="val -36773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05.6pt;margin-top:150.3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87730</wp:posOffset>
              </wp:positionH>
              <wp:positionV relativeFrom="paragraph">
                <wp:posOffset>757555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9.9pt;margin-top:59.65pt;width:22.9pt;height:22.9pt" coordorigin="1398,1193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398;top:1193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76;top:1291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5:44:00Z</dcterms:created>
  <dc:creator>ugo</dc:creator>
  <dc:description/>
  <cp:keywords/>
  <dc:language>en-US</dc:language>
  <cp:lastModifiedBy>柴田宏</cp:lastModifiedBy>
  <cp:lastPrinted>2021-01-27T16:58:00Z</cp:lastPrinted>
  <dcterms:modified xsi:type="dcterms:W3CDTF">2021-02-03T05:50:00Z</dcterms:modified>
  <cp:revision>3</cp:revision>
  <dc:subject/>
  <dc:title/>
</cp:coreProperties>
</file>