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010" w:right="6010" w:gutter="0" w:header="851" w:top="4309" w:footer="992" w:bottom="43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0820</wp:posOffset>
              </wp:positionH>
              <wp:positionV relativeFrom="paragraph">
                <wp:posOffset>-2913380</wp:posOffset>
              </wp:positionV>
              <wp:extent cx="1119505" cy="764540"/>
              <wp:effectExtent l="5715" t="5080" r="114363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6.6pt;margin-top:-229.4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79855</wp:posOffset>
              </wp:positionH>
              <wp:positionV relativeFrom="paragraph">
                <wp:posOffset>-125539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8.65pt;margin-top:-98.85pt;width:22.9pt;height:22.9pt" coordorigin="2173,-1977" coordsize="458,458">
              <v:shape id="shape_0" fillcolor="white" stroked="t" o:allowincell="f" style="position:absolute;left:2173;top:-197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251;top:-187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14070</wp:posOffset>
              </wp:positionH>
              <wp:positionV relativeFrom="paragraph">
                <wp:posOffset>-42291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33.3pt;mso-position-vertical-relative:text;margin-left:-64.1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2770</wp:posOffset>
              </wp:positionH>
              <wp:positionV relativeFrom="paragraph">
                <wp:posOffset>1615440</wp:posOffset>
              </wp:positionV>
              <wp:extent cx="4213860" cy="32238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3800" cy="3223800"/>
                        <a:chOff x="0" y="0"/>
                        <a:chExt cx="4213800" cy="3223800"/>
                      </a:xfrm>
                    </wpg:grpSpPr>
                    <wps:wsp>
                      <wps:cNvSpPr/>
                      <wps:spPr>
                        <a:xfrm>
                          <a:off x="2108160" y="5760"/>
                          <a:ext cx="0" cy="320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4213800" cy="3223800"/>
                        </a:xfrm>
                      </wpg:grpSpPr>
                      <wps:wsp>
                        <wps:cNvSpPr/>
                        <wps:spPr>
                          <a:xfrm>
                            <a:off x="0" y="315000"/>
                            <a:ext cx="4213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461520"/>
                            <a:ext cx="418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1609560"/>
                            <a:ext cx="4189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760840"/>
                            <a:ext cx="419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908440"/>
                            <a:ext cx="418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11520"/>
                            <a:ext cx="0" cy="3212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7280"/>
                            <a:ext cx="0" cy="3200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11520"/>
                            <a:ext cx="0" cy="3206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8640" y="0"/>
                            <a:ext cx="0" cy="3223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15000"/>
                            <a:ext cx="3543840" cy="259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5.1pt;margin-top:127.2pt;width:331.75pt;height:253.8pt" coordorigin="-902,2544" coordsize="6635,5076">
              <v:line id="shape_0" from="2418,2553" to="2418,760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-902;top:2544;width:6635;height:5076">
                <v:line id="shape_0" from="-902,3040" to="5733,304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864,3271" to="5724,32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864,5079" to="5733,50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880,6892" to="5724,68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880,7124" to="5708,712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375,2562" to="-375,76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64,2571" to="-164,76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95,2562" to="4995,76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06,2544" to="5206,76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375;top:3040;width:5580;height:4083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23335</wp:posOffset>
              </wp:positionH>
              <wp:positionV relativeFrom="page">
                <wp:posOffset>2736850</wp:posOffset>
              </wp:positionV>
              <wp:extent cx="3052445" cy="208153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52440" cy="2081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1.05pt;margin-top:215.5pt;width:240.3pt;height:163.8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712210</wp:posOffset>
              </wp:positionH>
              <wp:positionV relativeFrom="page">
                <wp:posOffset>2617470</wp:posOffset>
              </wp:positionV>
              <wp:extent cx="3275965" cy="229933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76000" cy="22993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92.3pt;margin-top:206.1pt;width:257.9pt;height:181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731895</wp:posOffset>
          </wp:positionH>
          <wp:positionV relativeFrom="paragraph">
            <wp:posOffset>3214370</wp:posOffset>
          </wp:positionV>
          <wp:extent cx="1212850" cy="15259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47165</wp:posOffset>
              </wp:positionH>
              <wp:positionV relativeFrom="paragraph">
                <wp:posOffset>235712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3.95pt;margin-top:185.6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594100</wp:posOffset>
              </wp:positionH>
              <wp:positionV relativeFrom="paragraph">
                <wp:posOffset>2203450</wp:posOffset>
              </wp:positionV>
              <wp:extent cx="1009650" cy="753745"/>
              <wp:effectExtent l="29972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3pt;margin-top:173.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79855</wp:posOffset>
              </wp:positionH>
              <wp:positionV relativeFrom="paragraph">
                <wp:posOffset>118173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8.65pt;margin-top:93.05pt;width:22.9pt;height:22.9pt" coordorigin="2173,1861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173;top:186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251;top:195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591310" cy="323850"/>
          <wp:effectExtent l="0" t="0" r="0" b="0"/>
          <wp:docPr id="8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111" r="-23" b="-334"/>
                  <a:stretch>
                    <a:fillRect/>
                  </a:stretch>
                </pic:blipFill>
                <pic:spPr bwMode="auto">
                  <a:xfrm>
                    <a:off x="0" y="0"/>
                    <a:ext cx="159131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1:18:00Z</dcterms:created>
  <dc:creator>ugo</dc:creator>
  <dc:description/>
  <cp:keywords/>
  <dc:language>en-US</dc:language>
  <cp:lastModifiedBy>柴田宏</cp:lastModifiedBy>
  <cp:lastPrinted>2021-01-27T16:58:00Z</cp:lastPrinted>
  <dcterms:modified xsi:type="dcterms:W3CDTF">2021-02-03T05:43:00Z</dcterms:modified>
  <cp:revision>3</cp:revision>
  <dc:subject/>
  <dc:title/>
</cp:coreProperties>
</file>