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339" w:h="18428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893570</wp:posOffset>
              </wp:positionH>
              <wp:positionV relativeFrom="paragraph">
                <wp:posOffset>-698500</wp:posOffset>
              </wp:positionV>
              <wp:extent cx="290830" cy="290830"/>
              <wp:effectExtent l="6985" t="6985" r="7620" b="762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9.1pt;margin-top:-55pt;width:22.9pt;height:22.9pt" coordorigin="2982,-1100" coordsize="458,458">
              <v:shape id="shape_0" fillcolor="white" stroked="t" o:allowincell="f" style="position:absolute;left:2982;top:-110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3060;top:-100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3216910</wp:posOffset>
          </wp:positionH>
          <wp:positionV relativeFrom="paragraph">
            <wp:posOffset>-415290</wp:posOffset>
          </wp:positionV>
          <wp:extent cx="2188210" cy="106172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33525</wp:posOffset>
              </wp:positionH>
              <wp:positionV relativeFrom="paragraph">
                <wp:posOffset>-318770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5.1pt;mso-position-vertical-relative:text;margin-left:-120.7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4680585" cy="91801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0720" cy="9180360"/>
                        <a:chOff x="0" y="0"/>
                        <a:chExt cx="4680720" cy="9180360"/>
                      </a:xfrm>
                    </wpg:grpSpPr>
                    <wps:wsp>
                      <wps:cNvSpPr/>
                      <wps:spPr>
                        <a:xfrm>
                          <a:off x="720" y="252720"/>
                          <a:ext cx="46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46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90360"/>
                          <a:ext cx="46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820000"/>
                          <a:ext cx="46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928000"/>
                          <a:ext cx="468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720"/>
                          <a:ext cx="0" cy="91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91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0000" y="0"/>
                          <a:ext cx="0" cy="91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000" y="0"/>
                          <a:ext cx="0" cy="91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28360" y="0"/>
                          <a:ext cx="0" cy="91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252720"/>
                          <a:ext cx="4175640" cy="867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368.55pt;height:722.8pt" coordorigin="1974,1974" coordsize="7371,14456">
              <v:line id="shape_0" from="1975,2372" to="9344,237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9343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9203" to="9343,920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5864" to="9343,1586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6034" to="9343,1603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2,1975" to="2372,1643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64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659,1974" to="5659,164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777,1974" to="8777,164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948,1974" to="8948,164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2;top:2372;width:6575;height:1366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1485</wp:posOffset>
              </wp:positionH>
              <wp:positionV relativeFrom="page">
                <wp:posOffset>1720215</wp:posOffset>
              </wp:positionV>
              <wp:extent cx="3743960" cy="824357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4000" cy="8243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55pt;margin-top:135.45pt;width:294.75pt;height:649.0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3535</wp:posOffset>
              </wp:positionH>
              <wp:positionV relativeFrom="page">
                <wp:posOffset>1612265</wp:posOffset>
              </wp:positionV>
              <wp:extent cx="3959860" cy="846010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000" cy="84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7.05pt;margin-top:126.95pt;width:311.75pt;height:666.1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75740</wp:posOffset>
              </wp:positionH>
              <wp:positionV relativeFrom="paragraph">
                <wp:posOffset>2252345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77.3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56055</wp:posOffset>
              </wp:positionH>
              <wp:positionV relativeFrom="paragraph">
                <wp:posOffset>1338580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533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05.4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5900</wp:posOffset>
              </wp:positionH>
              <wp:positionV relativeFrom="paragraph">
                <wp:posOffset>3359785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64.5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898015</wp:posOffset>
              </wp:positionH>
              <wp:positionV relativeFrom="paragraph">
                <wp:posOffset>627380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9.45pt;margin-top:49.4pt;width:22.9pt;height:22.9pt" coordorigin="2989,988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989;top:988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3067;top:108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1694180" cy="36195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3166" t="-2765" r="1319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69418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2:01:00Z</dcterms:created>
  <dc:creator>User</dc:creator>
  <dc:description/>
  <cp:keywords/>
  <dc:language>en-US</dc:language>
  <cp:lastModifiedBy>遼 長谷川</cp:lastModifiedBy>
  <dcterms:modified xsi:type="dcterms:W3CDTF">2020-06-16T02:01:00Z</dcterms:modified>
  <cp:revision>2</cp:revision>
  <dc:subject/>
  <dc:title/>
</cp:coreProperties>
</file>