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8428" w:h="11339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170045</wp:posOffset>
              </wp:positionH>
              <wp:positionV relativeFrom="paragraph">
                <wp:posOffset>-681990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28.35pt;margin-top:-53.7pt;width:22.9pt;height:22.9pt" coordorigin="6567,-1074" coordsize="458,458">
              <v:shape id="shape_0" fillcolor="white" stroked="t" o:allowincell="f" style="position:absolute;left:6567;top:-107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6645;top:-975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6546215</wp:posOffset>
          </wp:positionH>
          <wp:positionV relativeFrom="paragraph">
            <wp:posOffset>-383540</wp:posOffset>
          </wp:positionV>
          <wp:extent cx="2188210" cy="1061720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45615</wp:posOffset>
              </wp:positionH>
              <wp:positionV relativeFrom="paragraph">
                <wp:posOffset>-287020</wp:posOffset>
              </wp:positionV>
              <wp:extent cx="4680585" cy="8636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22.6pt;mso-position-vertical-relative:text;margin-left:137.4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9180195" cy="468058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80360" cy="4680720"/>
                        <a:chOff x="0" y="0"/>
                        <a:chExt cx="9180360" cy="4680720"/>
                      </a:xfrm>
                    </wpg:grpSpPr>
                    <wps:wsp>
                      <wps:cNvSpPr/>
                      <wps:spPr>
                        <a:xfrm>
                          <a:off x="720" y="252720"/>
                          <a:ext cx="91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91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340000"/>
                          <a:ext cx="91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320000"/>
                          <a:ext cx="91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428360"/>
                          <a:ext cx="91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720" y="720"/>
                          <a:ext cx="0" cy="468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468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90360" y="0"/>
                          <a:ext cx="0" cy="468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20000" y="0"/>
                          <a:ext cx="0" cy="468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928000" y="0"/>
                          <a:ext cx="0" cy="468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720" y="252720"/>
                          <a:ext cx="8676000" cy="417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722.85pt;height:368.5pt" coordorigin="1974,1974" coordsize="14457,7370">
              <v:line id="shape_0" from="1975,2372" to="16430,237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16429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5659" to="16429,565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8777" to="16429,877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8948" to="16429,894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2,1975" to="2372,934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934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9203,1974" to="9203,934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5864,1974" to="15864,934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6034,1974" to="16034,934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2;top:2372;width:13662;height:6575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613535</wp:posOffset>
              </wp:positionH>
              <wp:positionV relativeFrom="page">
                <wp:posOffset>1613535</wp:posOffset>
              </wp:positionV>
              <wp:extent cx="8460105" cy="3959860"/>
              <wp:effectExtent l="3810" t="3175" r="254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460000" cy="3960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7.05pt;margin-top:127.05pt;width:666.1pt;height:311.75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721485</wp:posOffset>
              </wp:positionH>
              <wp:positionV relativeFrom="page">
                <wp:posOffset>1721485</wp:posOffset>
              </wp:positionV>
              <wp:extent cx="8243570" cy="374396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43640" cy="3744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5.55pt;margin-top:135.55pt;width:649.05pt;height:294.75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75740</wp:posOffset>
              </wp:positionH>
              <wp:positionV relativeFrom="paragraph">
                <wp:posOffset>2102485</wp:posOffset>
              </wp:positionV>
              <wp:extent cx="1119505" cy="764540"/>
              <wp:effectExtent l="5715" t="5080" r="114363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65.5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56055</wp:posOffset>
              </wp:positionH>
              <wp:positionV relativeFrom="paragraph">
                <wp:posOffset>1302385</wp:posOffset>
              </wp:positionV>
              <wp:extent cx="1028700" cy="571500"/>
              <wp:effectExtent l="5080" t="5080" r="429260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3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02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85900</wp:posOffset>
              </wp:positionH>
              <wp:positionV relativeFrom="paragraph">
                <wp:posOffset>3205480</wp:posOffset>
              </wp:positionV>
              <wp:extent cx="1009650" cy="753745"/>
              <wp:effectExtent l="5080" t="5715" r="108839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38375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52.4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180840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29.2pt;margin-top:49.4pt;width:22.9pt;height:22.9pt" coordorigin="6584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6584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6662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1685290" cy="314325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3345" t="2621" r="13238" b="8079"/>
                  <a:stretch>
                    <a:fillRect/>
                  </a:stretch>
                </pic:blipFill>
                <pic:spPr bwMode="auto">
                  <a:xfrm>
                    <a:off x="0" y="0"/>
                    <a:ext cx="1685290" cy="314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1:57:00Z</dcterms:created>
  <dc:creator>User</dc:creator>
  <dc:description/>
  <cp:keywords/>
  <dc:language>en-US</dc:language>
  <cp:lastModifiedBy>遼 長谷川</cp:lastModifiedBy>
  <dcterms:modified xsi:type="dcterms:W3CDTF">2020-06-16T01:57:00Z</dcterms:modified>
  <cp:revision>2</cp:revision>
  <dc:subject/>
  <dc:title/>
</cp:coreProperties>
</file>