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8428" w:h="11339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70045</wp:posOffset>
              </wp:positionH>
              <wp:positionV relativeFrom="paragraph">
                <wp:posOffset>-68199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8.35pt;margin-top:-53.7pt;width:22.9pt;height:22.9pt" coordorigin="6567,-1074" coordsize="458,458">
              <v:shape id="shape_0" fillcolor="white" stroked="t" o:allowincell="f" style="position:absolute;left:6567;top:-107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6645;top:-97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546215</wp:posOffset>
          </wp:positionH>
          <wp:positionV relativeFrom="paragraph">
            <wp:posOffset>-38354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5615</wp:posOffset>
              </wp:positionH>
              <wp:positionV relativeFrom="paragraph">
                <wp:posOffset>-28702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2.6pt;mso-position-vertical-relative:text;margin-left:137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9180195" cy="46805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4680720"/>
                        <a:chOff x="0" y="0"/>
                        <a:chExt cx="9180360" cy="468072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34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32000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428360"/>
                          <a:ext cx="91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36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0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0" y="0"/>
                          <a:ext cx="0" cy="468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8676000" cy="41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722.85pt;height:368.5pt" coordorigin="1974,1974" coordsize="14457,7370">
              <v:line id="shape_0" from="1975,2372" to="16430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6429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5659" to="16429,565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777" to="16429,877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948" to="16429,894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934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9203,1974" to="9203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5864,1974" to="1586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6034,1974" to="16034,934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13662;height:657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613535</wp:posOffset>
              </wp:positionH>
              <wp:positionV relativeFrom="page">
                <wp:posOffset>1613535</wp:posOffset>
              </wp:positionV>
              <wp:extent cx="8460105" cy="395986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60000" cy="39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7.05pt;width:666.1pt;height:311.7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1485</wp:posOffset>
              </wp:positionH>
              <wp:positionV relativeFrom="page">
                <wp:posOffset>1721485</wp:posOffset>
              </wp:positionV>
              <wp:extent cx="8243570" cy="374396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3640" cy="3744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55pt;width:649.05pt;height:294.7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10248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65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0238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3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2.5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20548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38375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52.4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80840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9.2pt;margin-top:49.4pt;width:22.9pt;height:22.9pt" coordorigin="6584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6584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662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73225" cy="37211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414" t="-5494" r="1348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73225" cy="372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1:57:00Z</dcterms:created>
  <dc:creator>User</dc:creator>
  <dc:description/>
  <cp:keywords/>
  <dc:language>en-US</dc:language>
  <cp:lastModifiedBy>遼 長谷川</cp:lastModifiedBy>
  <dcterms:modified xsi:type="dcterms:W3CDTF">2020-06-16T01:57:00Z</dcterms:modified>
  <cp:revision>2</cp:revision>
  <dc:subject/>
  <dc:title/>
</cp:coreProperties>
</file>