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544" w:right="3544" w:gutter="0" w:header="851" w:top="4961" w:footer="992" w:bottom="49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37255</wp:posOffset>
          </wp:positionH>
          <wp:positionV relativeFrom="paragraph">
            <wp:posOffset>-4284980</wp:posOffset>
          </wp:positionV>
          <wp:extent cx="1212850" cy="15259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10335</wp:posOffset>
              </wp:positionH>
              <wp:positionV relativeFrom="paragraph">
                <wp:posOffset>-166306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1.05pt;margin-top:-130.95pt;width:22.9pt;height:22.9pt" coordorigin="2221,-2619" coordsize="458,458">
              <v:shape id="shape_0" fillcolor="white" stroked="t" o:allowincell="f" style="position:absolute;left:2221;top:-261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299;top:-252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0575</wp:posOffset>
              </wp:positionH>
              <wp:positionV relativeFrom="paragraph">
                <wp:posOffset>-651510</wp:posOffset>
              </wp:positionV>
              <wp:extent cx="4680585" cy="8636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51.3pt;mso-position-vertical-relative:text;margin-left:-62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1020</wp:posOffset>
              </wp:positionH>
              <wp:positionV relativeFrom="paragraph">
                <wp:posOffset>1988820</wp:posOffset>
              </wp:positionV>
              <wp:extent cx="4256405" cy="56064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6280" cy="5606280"/>
                        <a:chOff x="0" y="0"/>
                        <a:chExt cx="4256280" cy="5606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256280" cy="5606280"/>
                        </a:xfrm>
                      </wpg:grpSpPr>
                      <wps:wsp>
                        <wps:cNvSpPr/>
                        <wps:spPr>
                          <a:xfrm>
                            <a:off x="2099880" y="10080"/>
                            <a:ext cx="0" cy="557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6280"/>
                            <a:ext cx="423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560" y="0"/>
                            <a:ext cx="0" cy="560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10080"/>
                            <a:ext cx="0" cy="557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080"/>
                            <a:ext cx="0" cy="557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0080"/>
                            <a:ext cx="0" cy="55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3320"/>
                            <a:ext cx="425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501480"/>
                            <a:ext cx="423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13080"/>
                            <a:ext cx="4227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41240"/>
                            <a:ext cx="423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17520" y="1055160"/>
                            <a:ext cx="4867920" cy="35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-85680" y="1273680"/>
                          <a:ext cx="4392360" cy="306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190440" y="1170720"/>
                          <a:ext cx="460836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7pt;margin-top:156.6pt;width:383.3pt;height:441.4pt" coordorigin="-1354,3132" coordsize="7666,8828">
              <v:group id="shape_0" style="position:absolute;left:-1354;top:3132;width:7666;height:8828">
                <v:line id="shape_0" from="2455,3148" to="2455,119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52,7567" to="5820,75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240,3132" to="5240,119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61,3148" to="5061,119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03,3148" to="-103,119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78,3148" to="-278,119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52,3720" to="5850,37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822,3922" to="5850,39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852,11184" to="5805,11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852,11386" to="5820,113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351;top:4794;width:7665;height:5517;mso-wrap-style:none;v-text-anchor:middle;rotation:90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rect id="shape_0" stroked="t" o:allowincell="f" style="position:absolute;left:-987;top:5138;width:6916;height:4820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1152;top:4976;width:7256;height:5158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0340</wp:posOffset>
              </wp:positionH>
              <wp:positionV relativeFrom="paragraph">
                <wp:posOffset>3669030</wp:posOffset>
              </wp:positionV>
              <wp:extent cx="1119505" cy="764540"/>
              <wp:effectExtent l="5715" t="5080" r="114363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4.2pt;margin-top:288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05890</wp:posOffset>
              </wp:positionH>
              <wp:positionV relativeFrom="paragraph">
                <wp:posOffset>2923540</wp:posOffset>
              </wp:positionV>
              <wp:extent cx="1028700" cy="571500"/>
              <wp:effectExtent l="5080" t="5080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0.7pt;margin-top:230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13150</wp:posOffset>
              </wp:positionH>
              <wp:positionV relativeFrom="paragraph">
                <wp:posOffset>3056890</wp:posOffset>
              </wp:positionV>
              <wp:extent cx="1009650" cy="753745"/>
              <wp:effectExtent l="299720" t="5715" r="108839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4.5pt;margin-top:240.7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10335</wp:posOffset>
              </wp:positionH>
              <wp:positionV relativeFrom="paragraph">
                <wp:posOffset>159385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1.05pt;margin-top:125.5pt;width:22.9pt;height:22.9pt" coordorigin="2221,251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21;top:251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99;top:260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16:00Z</dcterms:created>
  <dc:creator>ugo</dc:creator>
  <dc:description/>
  <cp:keywords/>
  <dc:language>en-US</dc:language>
  <cp:lastModifiedBy>柴田宏</cp:lastModifiedBy>
  <cp:lastPrinted>2021-01-27T19:00:00Z</cp:lastPrinted>
  <dcterms:modified xsi:type="dcterms:W3CDTF">2021-02-03T08:16:00Z</dcterms:modified>
  <cp:revision>3</cp:revision>
  <dc:subject/>
  <dc:title/>
</cp:coreProperties>
</file>