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961" w:right="4961" w:gutter="0" w:header="851" w:top="3544" w:footer="992" w:bottom="35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91615</wp:posOffset>
              </wp:positionH>
              <wp:positionV relativeFrom="paragraph">
                <wp:posOffset>-248412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.45pt;margin-top:-195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47240</wp:posOffset>
              </wp:positionH>
              <wp:positionV relativeFrom="paragraph">
                <wp:posOffset>-8102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2pt;margin-top:-63.8pt;width:22.9pt;height:22.9pt" coordorigin="3224,-1276" coordsize="458,458">
              <v:shape id="shape_0" fillcolor="white" stroked="t" o:allowincell="f" style="position:absolute;left:3224;top:-12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02;top:-11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6685</wp:posOffset>
              </wp:positionH>
              <wp:positionV relativeFrom="paragraph">
                <wp:posOffset>-2584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0.35pt;mso-position-vertical-relative:text;margin-left:-11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3410</wp:posOffset>
              </wp:positionH>
              <wp:positionV relativeFrom="paragraph">
                <wp:posOffset>1088390</wp:posOffset>
              </wp:positionV>
              <wp:extent cx="5606415" cy="42564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6280" cy="4256280"/>
                        <a:chOff x="0" y="0"/>
                        <a:chExt cx="5606280" cy="4256280"/>
                      </a:xfrm>
                    </wpg:grpSpPr>
                    <wps:wsp>
                      <wps:cNvSpPr/>
                      <wps:spPr>
                        <a:xfrm>
                          <a:off x="10080" y="2156400"/>
                          <a:ext cx="55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6280" y="19080"/>
                          <a:ext cx="0" cy="423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88080"/>
                          <a:ext cx="560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501480"/>
                          <a:ext cx="55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3780720"/>
                          <a:ext cx="55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3891960"/>
                          <a:ext cx="556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" y="0"/>
                          <a:ext cx="0" cy="425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480" y="0"/>
                          <a:ext cx="0" cy="423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3080" y="28440"/>
                          <a:ext cx="0" cy="42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1240" y="19080"/>
                          <a:ext cx="0" cy="423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" y="388080"/>
                          <a:ext cx="4867920" cy="35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3pt;margin-top:85.7pt;width:441.4pt;height:335.1pt" coordorigin="-966,1714" coordsize="8828,6702">
              <v:line id="shape_0" from="-950,5110" to="7829,51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469,1744" to="3469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66,2325" to="7862,232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0,2504" to="7829,250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0,7668" to="7829,76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0,7843" to="7808,784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78,1714" to="-378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6,1714" to="-176,83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086,1759" to="7086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288,1744" to="7288,84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8;top:2325;width:7665;height:551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45155</wp:posOffset>
              </wp:positionH>
              <wp:positionV relativeFrom="page">
                <wp:posOffset>2244090</wp:posOffset>
              </wp:positionV>
              <wp:extent cx="4392295" cy="30613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30614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47.65pt;margin-top:176.7pt;width:345.8pt;height:24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41650</wp:posOffset>
              </wp:positionH>
              <wp:positionV relativeFrom="page">
                <wp:posOffset>2133600</wp:posOffset>
              </wp:positionV>
              <wp:extent cx="4608195" cy="32759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39.5pt;margin-top:168pt;width:362.8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7940</wp:posOffset>
          </wp:positionH>
          <wp:positionV relativeFrom="paragraph">
            <wp:posOffset>323913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07280</wp:posOffset>
              </wp:positionH>
              <wp:positionV relativeFrom="paragraph">
                <wp:posOffset>1912620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86.4pt;margin-top:150.6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47240</wp:posOffset>
              </wp:positionH>
              <wp:positionV relativeFrom="paragraph">
                <wp:posOffset>74358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2pt;margin-top:58.55pt;width:22.9pt;height:22.9pt" coordorigin="3224,117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224;top:11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02;top:126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27:00Z</dcterms:created>
  <dc:creator>ugo</dc:creator>
  <dc:description/>
  <cp:keywords/>
  <dc:language>en-US</dc:language>
  <cp:lastModifiedBy>柴田宏</cp:lastModifiedBy>
  <cp:lastPrinted>2021-01-27T19:00:00Z</cp:lastPrinted>
  <dcterms:modified xsi:type="dcterms:W3CDTF">2021-02-03T08:01:00Z</dcterms:modified>
  <cp:revision>6</cp:revision>
  <dc:subject/>
  <dc:title/>
</cp:coreProperties>
</file>