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4570" w:h="20636"/>
      <w:pgMar w:left="3827" w:right="3827" w:gutter="0" w:header="851" w:top="5330" w:footer="992" w:bottom="533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16805</wp:posOffset>
          </wp:positionH>
          <wp:positionV relativeFrom="paragraph">
            <wp:posOffset>-4944110</wp:posOffset>
          </wp:positionV>
          <wp:extent cx="1212850" cy="152590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40890</wp:posOffset>
              </wp:positionH>
              <wp:positionV relativeFrom="paragraph">
                <wp:posOffset>-179387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0.7pt;margin-top:-141.25pt;width:22.9pt;height:22.9pt" coordorigin="3214,-2825" coordsize="458,458">
              <v:shape id="shape_0" fillcolor="white" stroked="t" o:allowincell="f" style="position:absolute;left:3214;top:-282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292;top:-272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66370</wp:posOffset>
              </wp:positionH>
              <wp:positionV relativeFrom="paragraph">
                <wp:posOffset>-74104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58.35pt;mso-position-vertical-relative:text;margin-left:-13.1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81660</wp:posOffset>
              </wp:positionH>
              <wp:positionV relativeFrom="paragraph">
                <wp:posOffset>2230120</wp:posOffset>
              </wp:positionV>
              <wp:extent cx="5565140" cy="75622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65240" cy="7562160"/>
                        <a:chOff x="0" y="0"/>
                        <a:chExt cx="5565240" cy="7562160"/>
                      </a:xfrm>
                    </wpg:grpSpPr>
                    <wps:wsp>
                      <wps:cNvSpPr/>
                      <wps:spPr>
                        <a:xfrm flipV="1">
                          <a:off x="2786400" y="12240"/>
                          <a:ext cx="0" cy="754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3782520"/>
                          <a:ext cx="5532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53160" y="20160"/>
                          <a:ext cx="0" cy="752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85280" y="20160"/>
                          <a:ext cx="0" cy="754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095800" y="0"/>
                          <a:ext cx="0" cy="754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40" y="7186320"/>
                          <a:ext cx="554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040" y="7058160"/>
                          <a:ext cx="552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040" y="506160"/>
                          <a:ext cx="5542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78000"/>
                          <a:ext cx="5546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231880" y="20160"/>
                          <a:ext cx="0" cy="752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612360" y="1342800"/>
                          <a:ext cx="6808320" cy="487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4.05pt;margin-top:175.6pt;width:536.1pt;height:595.4pt" coordorigin="-1881,3512" coordsize="10722,11908">
              <v:line id="shape_0" from="3472,3531" to="3472,15411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881,9469" to="7831,946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360,3544" to="-360,15393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152,3544" to="-152,15420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7109,3512" to="7109,15392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897,14829" to="7832,1482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880,14627" to="7817,14627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880,4309" to="7847,430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916,4107" to="7817,4107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7323,3544" to="7323,15393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-1880;top:5626;width:10721;height:7682;mso-wrap-style:none;v-text-anchor:middle;rotation:270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461770</wp:posOffset>
              </wp:positionH>
              <wp:positionV relativeFrom="page">
                <wp:posOffset>4346575</wp:posOffset>
              </wp:positionV>
              <wp:extent cx="6336030" cy="4392295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336000" cy="4392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15.1pt;margin-top:342.2pt;width:498.85pt;height:345.8pt;mso-wrap-style:none;v-text-anchor:middle;rotation:270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356995</wp:posOffset>
              </wp:positionH>
              <wp:positionV relativeFrom="page">
                <wp:posOffset>4250055</wp:posOffset>
              </wp:positionV>
              <wp:extent cx="6551930" cy="4605655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552000" cy="46054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06.85pt;margin-top:334.6pt;width:515.85pt;height:362.6pt;mso-wrap-style:none;v-text-anchor:middle;rotation:270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90980</wp:posOffset>
              </wp:positionH>
              <wp:positionV relativeFrom="paragraph">
                <wp:posOffset>340296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.4pt;margin-top:267.9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16805</wp:posOffset>
              </wp:positionH>
              <wp:positionV relativeFrom="paragraph">
                <wp:posOffset>3650615</wp:posOffset>
              </wp:positionV>
              <wp:extent cx="1009650" cy="753745"/>
              <wp:effectExtent l="299720" t="5715" r="108839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050"/>
                          <a:gd name="adj2" fmla="val -3677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87.15pt;margin-top:287.4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042795</wp:posOffset>
              </wp:positionH>
              <wp:positionV relativeFrom="paragraph">
                <wp:posOffset>176974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0.85pt;margin-top:139.35pt;width:22.9pt;height:22.9pt" coordorigin="3217,2787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217;top:278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295;top:288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443355</wp:posOffset>
              </wp:positionH>
              <wp:positionV relativeFrom="paragraph">
                <wp:posOffset>451040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3.65pt;margin-top:355.1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inline distT="0" distB="0" distL="0" distR="0">
          <wp:extent cx="1591310" cy="323850"/>
          <wp:effectExtent l="0" t="0" r="0" b="0"/>
          <wp:docPr id="8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11" r="-23" b="-334"/>
                  <a:stretch>
                    <a:fillRect/>
                  </a:stretch>
                </pic:blipFill>
                <pic:spPr bwMode="auto">
                  <a:xfrm>
                    <a:off x="0" y="0"/>
                    <a:ext cx="159131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7:33:00Z</dcterms:created>
  <dc:creator>ugo</dc:creator>
  <dc:description/>
  <cp:keywords/>
  <dc:language>en-US</dc:language>
  <cp:lastModifiedBy>柴田宏</cp:lastModifiedBy>
  <cp:lastPrinted>2021-01-27T19:11:00Z</cp:lastPrinted>
  <dcterms:modified xsi:type="dcterms:W3CDTF">2021-02-03T07:40:00Z</dcterms:modified>
  <cp:revision>3</cp:revision>
  <dc:subject/>
  <dc:title/>
</cp:coreProperties>
</file>