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3827" w:right="3827" w:gutter="0" w:header="851" w:top="5330" w:footer="992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6805</wp:posOffset>
          </wp:positionH>
          <wp:positionV relativeFrom="paragraph">
            <wp:posOffset>-494411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40890</wp:posOffset>
              </wp:positionH>
              <wp:positionV relativeFrom="paragraph">
                <wp:posOffset>-17938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0.7pt;margin-top:-141.25pt;width:22.9pt;height:22.9pt" coordorigin="3214,-2825" coordsize="458,458">
              <v:shape id="shape_0" fillcolor="white" stroked="t" o:allowincell="f" style="position:absolute;left:3214;top:-282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292;top:-272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6370</wp:posOffset>
              </wp:positionH>
              <wp:positionV relativeFrom="paragraph">
                <wp:posOffset>-7410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8.35pt;mso-position-vertical-relative:text;margin-left:-13.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1660</wp:posOffset>
              </wp:positionH>
              <wp:positionV relativeFrom="paragraph">
                <wp:posOffset>2230120</wp:posOffset>
              </wp:positionV>
              <wp:extent cx="5565140" cy="75622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65240" cy="7562160"/>
                        <a:chOff x="0" y="0"/>
                        <a:chExt cx="5565240" cy="7562160"/>
                      </a:xfrm>
                    </wpg:grpSpPr>
                    <wps:wsp>
                      <wps:cNvSpPr/>
                      <wps:spPr>
                        <a:xfrm flipV="1">
                          <a:off x="2786400" y="12240"/>
                          <a:ext cx="0" cy="754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3782520"/>
                          <a:ext cx="553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53160" y="20160"/>
                          <a:ext cx="0" cy="752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85280" y="20160"/>
                          <a:ext cx="0" cy="754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95800" y="0"/>
                          <a:ext cx="0" cy="754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7186320"/>
                          <a:ext cx="55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7058160"/>
                          <a:ext cx="55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506160"/>
                          <a:ext cx="554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8000"/>
                          <a:ext cx="554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31880" y="20160"/>
                          <a:ext cx="0" cy="752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612360" y="1342800"/>
                          <a:ext cx="6808320" cy="48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05pt;margin-top:175.6pt;width:536.1pt;height:595.4pt" coordorigin="-1881,3512" coordsize="10722,11908">
              <v:line id="shape_0" from="3472,3531" to="3472,1541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881,9469" to="7831,946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60,3544" to="-360,1539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52,3544" to="-152,154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7109,3512" to="7109,1539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897,14829" to="7832,148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80,14627" to="7817,1462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80,4309" to="7847,430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16,4107" to="7817,410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323,3544" to="7323,1539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1880;top:5626;width:10721;height:7682;mso-wrap-style:none;v-text-anchor:middle;rotation:27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61770</wp:posOffset>
              </wp:positionH>
              <wp:positionV relativeFrom="page">
                <wp:posOffset>4346575</wp:posOffset>
              </wp:positionV>
              <wp:extent cx="6336030" cy="4392295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5.1pt;margin-top:342.2pt;width:498.85pt;height:345.8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56995</wp:posOffset>
              </wp:positionH>
              <wp:positionV relativeFrom="page">
                <wp:posOffset>4250055</wp:posOffset>
              </wp:positionV>
              <wp:extent cx="6551930" cy="460565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552000" cy="46054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6.85pt;margin-top:334.6pt;width:515.85pt;height:362.6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0980</wp:posOffset>
              </wp:positionH>
              <wp:positionV relativeFrom="paragraph">
                <wp:posOffset>340296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.4pt;margin-top:267.9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365061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7.15pt;margin-top:287.4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42795</wp:posOffset>
              </wp:positionH>
              <wp:positionV relativeFrom="paragraph">
                <wp:posOffset>17697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0.85pt;margin-top:139.35pt;width:22.9pt;height:22.9pt" coordorigin="3217,278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217;top:278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295;top:28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43355</wp:posOffset>
              </wp:positionH>
              <wp:positionV relativeFrom="paragraph">
                <wp:posOffset>451040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3.65pt;margin-top:355.1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41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3T07:42:00Z</dcterms:modified>
  <cp:revision>3</cp:revision>
  <dc:subject/>
  <dc:title/>
</cp:coreProperties>
</file>