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30" w:right="3430" w:gutter="0" w:header="851" w:top="2495" w:footer="992" w:bottom="24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39255</wp:posOffset>
          </wp:positionH>
          <wp:positionV relativeFrom="paragraph">
            <wp:posOffset>-268922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39135</wp:posOffset>
              </wp:positionH>
              <wp:positionV relativeFrom="paragraph">
                <wp:posOffset>-51752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.05pt;margin-top:-40.75pt;width:22.9pt;height:22.9pt" coordorigin="5101,-815" coordsize="458,458">
              <v:shape id="shape_0" fillcolor="white" stroked="t" o:allowincell="f" style="position:absolute;left:5101;top:-81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179;top:-71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71930</wp:posOffset>
              </wp:positionH>
              <wp:positionV relativeFrom="paragraph">
                <wp:posOffset>-2646045</wp:posOffset>
              </wp:positionV>
              <wp:extent cx="1028700" cy="571500"/>
              <wp:effectExtent l="5080" t="5080" r="429260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9pt;margin-top:-208.3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7880</wp:posOffset>
              </wp:positionH>
              <wp:positionV relativeFrom="paragraph">
                <wp:posOffset>-20510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6.15pt;mso-position-vertical-relative:text;margin-left:64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27455</wp:posOffset>
              </wp:positionH>
              <wp:positionV relativeFrom="paragraph">
                <wp:posOffset>459740</wp:posOffset>
              </wp:positionV>
              <wp:extent cx="8171815" cy="5565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71640" cy="5565240"/>
                        <a:chOff x="0" y="0"/>
                        <a:chExt cx="8171640" cy="5565240"/>
                      </a:xfrm>
                    </wpg:grpSpPr>
                    <wps:wsp>
                      <wps:cNvSpPr/>
                      <wps:spPr>
                        <a:xfrm flipH="1">
                          <a:off x="0" y="2778840"/>
                          <a:ext cx="813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93080" y="9000"/>
                          <a:ext cx="0" cy="55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30720" y="5212080"/>
                          <a:ext cx="752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30000" y="5080680"/>
                          <a:ext cx="754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10200" y="469440"/>
                          <a:ext cx="754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796520" y="9360"/>
                          <a:ext cx="0" cy="55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668360" y="19080"/>
                          <a:ext cx="0" cy="55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16360" y="0"/>
                          <a:ext cx="0" cy="55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88200" y="19080"/>
                          <a:ext cx="0" cy="55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30720" y="333360"/>
                          <a:ext cx="752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988200" y="332640"/>
                          <a:ext cx="6808320" cy="48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6.65pt;margin-top:36.2pt;width:643.4pt;height:438.15pt" coordorigin="-1933,724" coordsize="12868,8763">
              <v:line id="shape_0" from="-1933,5100" to="10884,510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4985,738" to="4985,945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0,8932" to="10909,893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41,8725" to="10935,8725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72,1463" to="10908,146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0345,739" to="10345,946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0143,754" to="10143,945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75,724" to="-175,945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77,754" to="-377,948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0,1249" to="10909,124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7;top:1248;width:10721;height:7682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71700</wp:posOffset>
              </wp:positionH>
              <wp:positionV relativeFrom="page">
                <wp:posOffset>1570990</wp:posOffset>
              </wp:positionV>
              <wp:extent cx="6336030" cy="439229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pt;margin-top:123.7pt;width:498.85pt;height:345.8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066925</wp:posOffset>
              </wp:positionH>
              <wp:positionV relativeFrom="page">
                <wp:posOffset>1474470</wp:posOffset>
              </wp:positionV>
              <wp:extent cx="6551930" cy="460565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6552000" cy="46054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2.75pt;margin-top:116.1pt;width:515.85pt;height:362.6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1930</wp:posOffset>
              </wp:positionH>
              <wp:positionV relativeFrom="paragraph">
                <wp:posOffset>123126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9pt;margin-top:96.9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47205</wp:posOffset>
              </wp:positionH>
              <wp:positionV relativeFrom="paragraph">
                <wp:posOffset>150749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9.15pt;margin-top:118.7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41040</wp:posOffset>
              </wp:positionH>
              <wp:positionV relativeFrom="paragraph">
                <wp:posOffset>4406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.2pt;margin-top:34.7pt;width:22.9pt;height:22.9pt" coordorigin="5104,69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104;top:6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82;top:7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32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3T07:32:00Z</dcterms:modified>
  <cp:revision>3</cp:revision>
  <dc:subject/>
  <dc:title/>
</cp:coreProperties>
</file>