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23811"/>
      <w:pgMar w:left="3430" w:right="3430" w:gutter="0" w:header="851" w:top="4791" w:footer="992" w:bottom="47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32485</wp:posOffset>
              </wp:positionH>
              <wp:positionV relativeFrom="paragraph">
                <wp:posOffset>-80073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63.05pt;mso-position-vertical-relative:text;margin-left:65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15315</wp:posOffset>
              </wp:positionH>
              <wp:positionV relativeFrom="paragraph">
                <wp:posOffset>1829435</wp:posOffset>
              </wp:positionV>
              <wp:extent cx="7622540" cy="10383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22640" cy="10383480"/>
                        <a:chOff x="0" y="0"/>
                        <a:chExt cx="7622640" cy="10383480"/>
                      </a:xfrm>
                    </wpg:grpSpPr>
                    <wps:wsp>
                      <wps:cNvSpPr/>
                      <wps:spPr>
                        <a:xfrm flipV="1">
                          <a:off x="3798000" y="0"/>
                          <a:ext cx="0" cy="1038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00" y="5188680"/>
                          <a:ext cx="7588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83040" y="25560"/>
                          <a:ext cx="0" cy="1032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14440" y="25560"/>
                          <a:ext cx="0" cy="1032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080840" y="5040"/>
                          <a:ext cx="0" cy="10341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00" y="9934560"/>
                          <a:ext cx="7588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06400"/>
                          <a:ext cx="762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8640"/>
                          <a:ext cx="762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00" y="420480"/>
                          <a:ext cx="7609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16920" y="14760"/>
                          <a:ext cx="0" cy="1033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956880" y="1759680"/>
                          <a:ext cx="9514080" cy="68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3.8pt;margin-top:144.05pt;width:749.15pt;height:817.55pt" coordorigin="-2476,2881" coordsize="14983,16351">
              <v:line id="shape_0" from="5012,2881" to="5012,19232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949,11052" to="11000,1105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66,2921" to="-366,1918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59,2921" to="-159,1918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10182,2889" to="10182,19173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949,18526" to="11000,1852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969,18324" to="11034,1832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969,3745" to="11034,374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949,3543" to="11034,354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0396,2904" to="10396,19174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2476;top:5652;width:14982;height:10761;mso-wrap-style:none;v-text-anchor:middle;rotation:270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4390</wp:posOffset>
              </wp:positionH>
              <wp:positionV relativeFrom="page">
                <wp:posOffset>4368165</wp:posOffset>
              </wp:positionV>
              <wp:extent cx="9041130" cy="6349365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9041040" cy="63493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5.7pt;margin-top:343.9pt;width:711.85pt;height:499.9pt;mso-wrap-style:none;v-text-anchor:middle;rotation:270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0250</wp:posOffset>
              </wp:positionH>
              <wp:positionV relativeFrom="page">
                <wp:posOffset>4270375</wp:posOffset>
              </wp:positionV>
              <wp:extent cx="9253855" cy="656082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9253800" cy="6561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7.5pt;margin-top:336.2pt;width:728.6pt;height:516.55pt;mso-wrap-style:none;v-text-anchor:middle;rotation:270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724015</wp:posOffset>
          </wp:positionH>
          <wp:positionV relativeFrom="paragraph">
            <wp:posOffset>8215630</wp:posOffset>
          </wp:positionV>
          <wp:extent cx="1212850" cy="15259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7645</wp:posOffset>
              </wp:positionH>
              <wp:positionV relativeFrom="paragraph">
                <wp:posOffset>36874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35pt;margin-top:290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891020</wp:posOffset>
              </wp:positionH>
              <wp:positionV relativeFrom="paragraph">
                <wp:posOffset>3772535</wp:posOffset>
              </wp:positionV>
              <wp:extent cx="1009650" cy="753745"/>
              <wp:effectExtent l="29972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42.6pt;margin-top:297.0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20060</wp:posOffset>
              </wp:positionH>
              <wp:positionV relativeFrom="paragraph">
                <wp:posOffset>140779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7.8pt;margin-top:110.85pt;width:22.9pt;height:22.9pt" coordorigin="4756,2217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756;top:221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834;top:231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018155</wp:posOffset>
              </wp:positionH>
              <wp:positionV relativeFrom="paragraph">
                <wp:posOffset>123240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7.65pt;margin-top:970.4pt;width:22.9pt;height:22.9pt" coordorigin="4753,19408" coordsize="458,458">
              <v:shape id="shape_0" fillcolor="white" stroked="t" o:allowincell="f" style="position:absolute;left:4753;top:194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831;top:1950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53515</wp:posOffset>
              </wp:positionH>
              <wp:positionV relativeFrom="paragraph">
                <wp:posOffset>5078730</wp:posOffset>
              </wp:positionV>
              <wp:extent cx="1028700" cy="571500"/>
              <wp:effectExtent l="5080" t="5080" r="429260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45pt;margin-top:399.9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362200</wp:posOffset>
          </wp:positionH>
          <wp:positionV relativeFrom="paragraph">
            <wp:posOffset>170815</wp:posOffset>
          </wp:positionV>
          <wp:extent cx="1592580" cy="330835"/>
          <wp:effectExtent l="0" t="0" r="0" b="0"/>
          <wp:wrapSquare wrapText="bothSides"/>
          <wp:docPr id="10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111" r="-23" b="-557"/>
                  <a:stretch>
                    <a:fillRect/>
                  </a:stretch>
                </pic:blipFill>
                <pic:spPr bwMode="auto">
                  <a:xfrm>
                    <a:off x="0" y="0"/>
                    <a:ext cx="1592580" cy="330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48:00Z</dcterms:created>
  <dc:creator>ugo</dc:creator>
  <dc:description/>
  <cp:keywords/>
  <dc:language>en-US</dc:language>
  <cp:lastModifiedBy>柴田宏</cp:lastModifiedBy>
  <cp:lastPrinted>2021-01-27T19:11:00Z</cp:lastPrinted>
  <dcterms:modified xsi:type="dcterms:W3CDTF">2021-02-04T04:55:00Z</dcterms:modified>
  <cp:revision>3</cp:revision>
  <dc:subject/>
  <dc:title/>
</cp:coreProperties>
</file>