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4791" w:right="4791" w:gutter="0" w:header="851" w:top="3430" w:footer="992" w:bottom="34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482455</wp:posOffset>
          </wp:positionH>
          <wp:positionV relativeFrom="paragraph">
            <wp:posOffset>-381762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7210</wp:posOffset>
              </wp:positionH>
              <wp:positionV relativeFrom="paragraph">
                <wp:posOffset>-6978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2.3pt;margin-top:-54.95pt;width:22.9pt;height:22.9pt" coordorigin="6846,-1099" coordsize="458,458">
              <v:shape id="shape_0" fillcolor="white" stroked="t" o:allowincell="f" style="position:absolute;left:6846;top:-109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924;top:-100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2335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171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9130</wp:posOffset>
              </wp:positionH>
              <wp:positionV relativeFrom="paragraph">
                <wp:posOffset>969645</wp:posOffset>
              </wp:positionV>
              <wp:extent cx="10383520" cy="76225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83480" cy="7622640"/>
                        <a:chOff x="0" y="0"/>
                        <a:chExt cx="10383480" cy="7622640"/>
                      </a:xfrm>
                    </wpg:grpSpPr>
                    <wps:wsp>
                      <wps:cNvSpPr/>
                      <wps:spPr>
                        <a:xfrm flipH="1">
                          <a:off x="0" y="3824640"/>
                          <a:ext cx="1038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188680" y="21600"/>
                          <a:ext cx="0" cy="758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560" y="7239600"/>
                          <a:ext cx="1032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560" y="7108200"/>
                          <a:ext cx="1032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040" y="541800"/>
                          <a:ext cx="1034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934560" y="21600"/>
                          <a:ext cx="0" cy="758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806400" y="0"/>
                          <a:ext cx="0" cy="76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8640" y="0"/>
                          <a:ext cx="0" cy="76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0480" y="0"/>
                          <a:ext cx="0" cy="76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4760" y="405720"/>
                          <a:ext cx="1033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19760" y="405720"/>
                          <a:ext cx="9514080" cy="68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.9pt;margin-top:76.35pt;width:817.55pt;height:600.15pt" coordorigin="-1038,1527" coordsize="16351,12003">
              <v:line id="shape_0" from="-1038,7550" to="15313,755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7133,1561" to="7133,1351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98,12928" to="15261,1292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98,12721" to="15261,1272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30,2380" to="15254,238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4607,1561" to="14607,1351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4405,1527" to="14405,1353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74,1527" to="-174,1353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76,1527" to="-376,1351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15,2166" to="15255,216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7;top:2166;width:14982;height:10761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035935</wp:posOffset>
              </wp:positionH>
              <wp:positionV relativeFrom="page">
                <wp:posOffset>2153285</wp:posOffset>
              </wp:positionV>
              <wp:extent cx="9041130" cy="634936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9041040" cy="6349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39.05pt;margin-top:169.55pt;width:711.85pt;height:499.9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30525</wp:posOffset>
              </wp:positionH>
              <wp:positionV relativeFrom="page">
                <wp:posOffset>2057400</wp:posOffset>
              </wp:positionV>
              <wp:extent cx="9253855" cy="656082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9253800" cy="6561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30.75pt;margin-top:162pt;width:728.6pt;height:516.5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1295</wp:posOffset>
              </wp:positionH>
              <wp:positionV relativeFrom="paragraph">
                <wp:posOffset>24003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85pt;margin-top:18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65640</wp:posOffset>
              </wp:positionH>
              <wp:positionV relativeFrom="paragraph">
                <wp:posOffset>228028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53.2pt;margin-top:179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49115</wp:posOffset>
              </wp:positionH>
              <wp:positionV relativeFrom="paragraph">
                <wp:posOffset>61658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2.45pt;margin-top:48.55pt;width:22.9pt;height:22.9pt" coordorigin="6849,97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849;top:9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927;top:106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47165</wp:posOffset>
              </wp:positionH>
              <wp:positionV relativeFrom="paragraph">
                <wp:posOffset>37915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3.95pt;margin-top:298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1591310" cy="323850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6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4:46:00Z</dcterms:modified>
  <cp:revision>8</cp:revision>
  <dc:subject/>
  <dc:title/>
</cp:coreProperties>
</file>