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00" w:h="13721"/>
      <w:pgMar w:left="2835" w:right="2835" w:gutter="0" w:header="851" w:top="3402" w:footer="992" w:bottom="34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8700</wp:posOffset>
              </wp:positionH>
              <wp:positionV relativeFrom="paragraph">
                <wp:posOffset>-476885</wp:posOffset>
              </wp:positionV>
              <wp:extent cx="5486400" cy="1199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95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45pt;mso-wrap-distance-left:9.05pt;mso-wrap-distance-right:9.05pt;mso-wrap-distance-top:0pt;mso-wrap-distance-bottom:0pt;margin-top:-37.55pt;mso-position-vertical-relative:text;margin-left:-8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83280" cy="433070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3" r="-64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0096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959600" cy="655193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9520" cy="6552000"/>
                        <a:chOff x="0" y="0"/>
                        <a:chExt cx="6959520" cy="655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4104000" cy="5832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252000"/>
                          <a:ext cx="6707520" cy="6047640"/>
                        </a:xfrm>
                      </wpg:grpSpPr>
                      <wps:wsp>
                        <wps:cNvSpPr/>
                        <wps:spPr>
                          <a:xfrm rot="10800000">
                            <a:off x="4326480" y="142200"/>
                            <a:ext cx="2381400" cy="57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11">
                                <a:moveTo>
                                  <a:pt x="750" y="0"/>
                                </a:moveTo>
                                <a:cubicBezTo>
                                  <a:pt x="701" y="19"/>
                                  <a:pt x="701" y="19"/>
                                  <a:pt x="701" y="19"/>
                                </a:cubicBezTo>
                                <a:cubicBezTo>
                                  <a:pt x="660" y="35"/>
                                  <a:pt x="605" y="76"/>
                                  <a:pt x="579" y="111"/>
                                </a:cubicBezTo>
                                <a:cubicBezTo>
                                  <a:pt x="26" y="842"/>
                                  <a:pt x="26" y="842"/>
                                  <a:pt x="26" y="842"/>
                                </a:cubicBezTo>
                                <a:cubicBezTo>
                                  <a:pt x="0" y="877"/>
                                  <a:pt x="0" y="934"/>
                                  <a:pt x="26" y="969"/>
                                </a:cubicBezTo>
                                <a:cubicBezTo>
                                  <a:pt x="579" y="1700"/>
                                  <a:pt x="579" y="1700"/>
                                  <a:pt x="579" y="1700"/>
                                </a:cubicBezTo>
                                <a:cubicBezTo>
                                  <a:pt x="605" y="1735"/>
                                  <a:pt x="660" y="1776"/>
                                  <a:pt x="701" y="1792"/>
                                </a:cubicBezTo>
                                <a:cubicBezTo>
                                  <a:pt x="750" y="1811"/>
                                  <a:pt x="750" y="1811"/>
                                  <a:pt x="750" y="181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47.95pt;height:515.85pt" coordorigin="1701,1701" coordsize="10959,10317">
              <v:group id="shape_0" style="position:absolute;left:1701;top:1701;width:7596;height:10317">
                <v:line id="shape_0" from="1701,2098" to="9297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9297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6860" to="9297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452" to="9297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623" to="9297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500,1701" to="5500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31,1701" to="873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01,1701" to="890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#ccffff" stroked="t" o:allowincell="f" style="position:absolute;left:2269;top:2269;width:6462;height:9183;mso-wrap-style:none;v-text-anchor:middle;mso-position-horizontal-relative:page;mso-position-vertical-relative:page">
                  <v:fill o:detectmouseclick="t" type="solid" color2="#330000"/>
                  <v:stroke color="#969696" weight="3240" joinstyle="miter" endcap="flat"/>
                  <w10:wrap type="none"/>
                </v:rect>
              </v:group>
              <v:group id="shape_0" style="position:absolute;left:2098;top:2098;width:10563;height:9524">
  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8911;top:2322;width:3749;height:9052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rect id="shape_0" fillcolor="white" stroked="t" o:allowincell="f" style="position:absolute;left:2098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4108450" cy="5831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583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 rot="16200000">
                          <a:off x="-103680" y="2447280"/>
                          <a:ext cx="4535640" cy="925920"/>
                        </a:xfrm>
                        <a:custGeom>
                          <a:avLst/>
                          <a:gdLst>
                            <a:gd name="textAreaLeft" fmla="*/ 575280 w 2571480"/>
                            <a:gd name="textAreaRight" fmla="*/ 1996200 w 2571480"/>
                            <a:gd name="textAreaTop" fmla="*/ 117360 h 524880"/>
                            <a:gd name="textAreaBottom" fmla="*/ 407520 h 52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52" y="21600"/>
                              </a:lnTo>
                              <a:lnTo>
                                <a:pt x="554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0640"/>
                          <a:ext cx="1119600" cy="764640"/>
                        </a:xfrm>
                        <a:prstGeom prst="wedgeRoundRectCallout">
                          <a:avLst>
                            <a:gd name="adj1" fmla="val 101050"/>
                            <a:gd name="adj2" fmla="val -51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91400"/>
                          <a:ext cx="1028880" cy="571680"/>
                        </a:xfrm>
                        <a:prstGeom prst="wedgeRoundRectCallout">
                          <a:avLst>
                            <a:gd name="adj1" fmla="val 79939"/>
                            <a:gd name="adj2" fmla="val -4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3.2pt;margin-top:70.85pt;width:438pt;height:459.2pt" coordorigin="-2864,1417" coordsize="8760,9184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2864;top:5271;width:7142;height:1457;mso-wrap-style:none;v-text-anchor:middle;rotation:270" type="_x0000_t8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9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02:00Z</dcterms:created>
  <dc:creator>ugo</dc:creator>
  <dc:description/>
  <cp:keywords/>
  <dc:language>en-US</dc:language>
  <cp:lastModifiedBy>柴田 宏</cp:lastModifiedBy>
  <dcterms:modified xsi:type="dcterms:W3CDTF">2024-10-31T08:02:00Z</dcterms:modified>
  <cp:revision>2</cp:revision>
  <dc:subject/>
  <dc:title/>
</cp:coreProperties>
</file>