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3721" w:h="11000"/>
      <w:pgMar w:left="3402" w:right="3402" w:gutter="0" w:header="851" w:top="6747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2315</wp:posOffset>
          </wp:positionH>
          <wp:positionV relativeFrom="paragraph">
            <wp:posOffset>893445</wp:posOffset>
          </wp:positionV>
          <wp:extent cx="5831840" cy="4108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410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732155</wp:posOffset>
              </wp:positionH>
              <wp:positionV relativeFrom="page">
                <wp:posOffset>896620</wp:posOffset>
              </wp:positionV>
              <wp:extent cx="5831840" cy="5137150"/>
              <wp:effectExtent l="3175" t="3175" r="887095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5137200"/>
                        <a:chOff x="0" y="0"/>
                        <a:chExt cx="5832000" cy="5137200"/>
                      </a:xfrm>
                    </wpg:grpSpPr>
                    <wps:wsp>
                      <wps:cNvSpPr/>
                      <wps:spPr>
                        <a:xfrm rot="10800000">
                          <a:off x="642600" y="2832840"/>
                          <a:ext cx="4535640" cy="925920"/>
                        </a:xfrm>
                        <a:custGeom>
                          <a:avLst/>
                          <a:gdLst>
                            <a:gd name="textAreaLeft" fmla="*/ 575280 w 2571480"/>
                            <a:gd name="textAreaRight" fmla="*/ 1996200 w 2571480"/>
                            <a:gd name="textAreaTop" fmla="*/ 117360 h 524880"/>
                            <a:gd name="textAreaBottom" fmla="*/ 407520 h 52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52" y="21600"/>
                              </a:lnTo>
                              <a:lnTo>
                                <a:pt x="5548" y="21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864000" y="-86400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4470120" y="3970080"/>
                          <a:ext cx="797400" cy="1536120"/>
                        </a:xfrm>
                        <a:prstGeom prst="wedgeRoundRectCallout">
                          <a:avLst>
                            <a:gd name="adj1" fmla="val 118865"/>
                            <a:gd name="adj2" fmla="val -55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 rot="5400000">
                        <a:noAutofit/>
                      </wps:bodyPr>
                    </wps:wsp>
                    <wps:wsp>
                      <wps:cNvSpPr/>
                      <wps:spPr>
                        <a:xfrm rot="16200000">
                          <a:off x="890640" y="4011480"/>
                          <a:ext cx="577080" cy="1375560"/>
                        </a:xfrm>
                        <a:prstGeom prst="wedgeRoundRectCallout">
                          <a:avLst>
                            <a:gd name="adj1" fmla="val 103023"/>
                            <a:gd name="adj2" fmla="val -64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 rot="54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1pt;margin-top:2.5pt;width:364.25pt;height:501.6pt" coordorigin="-142,50" coordsize="7285,10032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141;top:5873;width:7142;height:1457;mso-wrap-style:none;v-text-anchor:middle;rotation:180;mso-position-horizontal-relative:page;mso-position-vertical-relative:page" type="_x0000_t8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07;top:52;width:6462;height:9183;mso-wrap-style:none;v-text-anchor:middle;rotation:270;mso-position-horizontal-relative:page;mso-position-vertical-relative:pag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5886;top:7665;width:1255;height:2418;mso-wrap-style:square;v-text-anchor:top;rotation:27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249;top:7730;width:908;height:2165;mso-wrap-style:square;v-text-anchor:top;rotation:27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44620" cy="506095"/>
          <wp:effectExtent l="0" t="0" r="0" b="0"/>
          <wp:docPr id="3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80770</wp:posOffset>
              </wp:positionH>
              <wp:positionV relativeFrom="paragraph">
                <wp:posOffset>-1591310</wp:posOffset>
              </wp:positionV>
              <wp:extent cx="6551930" cy="69538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2000" cy="6953760"/>
                        <a:chOff x="0" y="0"/>
                        <a:chExt cx="6552000" cy="6953760"/>
                      </a:xfrm>
                    </wpg:grpSpPr>
                    <wps:wsp>
                      <wps:cNvSpPr/>
                      <wps:spPr>
                        <a:xfrm rot="5400000">
                          <a:off x="2082600" y="-168336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29760"/>
                          <a:ext cx="6552000" cy="482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48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36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4720" y="-504720"/>
                              <a:ext cx="4104000" cy="58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15640" y="-61164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5.1pt;margin-top:-257.85pt;width:515.85pt;height:728.25pt" coordorigin="-1702,-5157" coordsize="10317,14565">
              <v:shape id="shape_0" coordsize="750,1811" path="m750,0c701,19,701,19,701,19c660,35,605,76,579,111c26,842,26,842,26,842c0,877,0,934,26,969c579,1700,579,1700,579,1700c605,1735,660,1776,701,1792c750,1811,750,1811,750,1811e" stroked="t" o:allowincell="f" style="position:absolute;left:1578;top:-5157;width:3749;height:9052;mso-wrap-style:none;v-text-anchor:middle;rotation:90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-1702;top:-116;width:10317;height:9524">
                <v:group id="shape_0" style="position:absolute;left:-1702;top:53;width:10317;height:9184">
                  <v:line id="shape_0" from="-1305,848" to="-1305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1135,848" to="-1135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57,848" to="3457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049,848" to="8049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220,848" to="8220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8048" to="8615,80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7878" to="8615,78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4646" to="8615,46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1415" to="8615,14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1245" to="8615,1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26;top:54;width:6462;height:9183;mso-wrap-style:none;v-text-anchor:middle;rotation:270">
                    <v:fill o:detectmouseclick="t" on="false"/>
                    <v:stroke color="#969696" weight="3240" joinstyle="miter" endcap="flat"/>
                    <w10:wrap type="none"/>
                  </v:rect>
                </v:group>
                <v:rect id="shape_0" fillcolor="white" stroked="t" o:allowincell="f" style="position:absolute;left:55;top:-115;width:6802;height:9523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59:00Z</dcterms:created>
  <dc:creator>User</dc:creator>
  <dc:description/>
  <cp:keywords/>
  <dc:language>en-US</dc:language>
  <cp:lastModifiedBy>柴田 宏</cp:lastModifiedBy>
  <dcterms:modified xsi:type="dcterms:W3CDTF">2024-11-05T07:15:00Z</dcterms:modified>
  <cp:revision>3</cp:revision>
  <dc:subject/>
  <dc:title/>
</cp:coreProperties>
</file>