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9201" w:h="20636"/>
      <w:pgMar w:left="4451" w:right="4451" w:gutter="0" w:header="851" w:top="3204" w:footer="992" w:bottom="32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3181965</wp:posOffset>
          </wp:positionH>
          <wp:positionV relativeFrom="paragraph">
            <wp:posOffset>-4589780</wp:posOffset>
          </wp:positionV>
          <wp:extent cx="1212850" cy="1525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97295</wp:posOffset>
              </wp:positionH>
              <wp:positionV relativeFrom="paragraph">
                <wp:posOffset>-49149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5.85pt;margin-top:-38.7pt;width:22.9pt;height:22.9pt" coordorigin="9917,-774" coordsize="458,458">
              <v:shape id="shape_0" fillcolor="white" stroked="t" o:allowincell="f" style="position:absolute;left:9917;top:-77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9995;top:-67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19375</wp:posOffset>
              </wp:positionH>
              <wp:positionV relativeFrom="paragraph">
                <wp:posOffset>-30607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1pt;mso-position-vertical-relative:text;margin-left:-20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8970</wp:posOffset>
              </wp:positionH>
              <wp:positionV relativeFrom="paragraph">
                <wp:posOffset>810895</wp:posOffset>
              </wp:positionV>
              <wp:extent cx="14189710" cy="10390505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189760" cy="10390680"/>
                        <a:chOff x="0" y="0"/>
                        <a:chExt cx="14189760" cy="10390680"/>
                      </a:xfrm>
                    </wpg:grpSpPr>
                    <wps:wsp>
                      <wps:cNvSpPr/>
                      <wps:spPr>
                        <a:xfrm flipH="1">
                          <a:off x="0" y="5198760"/>
                          <a:ext cx="14162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097400" y="27360"/>
                          <a:ext cx="0" cy="1036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955440"/>
                          <a:ext cx="1418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4040" y="9824040"/>
                          <a:ext cx="1414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4040" y="572040"/>
                          <a:ext cx="1417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3768200" y="20160"/>
                          <a:ext cx="0" cy="1035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3639680" y="6840"/>
                          <a:ext cx="0" cy="1038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37840" y="0"/>
                          <a:ext cx="0" cy="103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09680" y="0"/>
                          <a:ext cx="0" cy="103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4040" y="436320"/>
                          <a:ext cx="1417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408960" y="435600"/>
                          <a:ext cx="13358520" cy="95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1.1pt;margin-top:63.85pt;width:1117.25pt;height:818.1pt" coordorigin="-1022,1277" coordsize="22345,16362">
              <v:line id="shape_0" from="-1022,9464" to="21280,9464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10155,1320" to="10155,17638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022,16955" to="21318,16955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000,16748" to="21281,16748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000,2178" to="21323,2178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20660,1308" to="20660,17619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20458,1287" to="20458,17638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75,1277" to="-175,17567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377,1277" to="-377,17567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000,1964" to="21319,1964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78;top:1963;width:21036;height:14990;mso-wrap-style:none;v-text-anchor:middle;rotation:18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655</wp:posOffset>
              </wp:positionH>
              <wp:positionV relativeFrom="page">
                <wp:posOffset>2030095</wp:posOffset>
              </wp:positionV>
              <wp:extent cx="12880340" cy="9017635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2880440" cy="9017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22.65pt;margin-top:159.85pt;width:1014.15pt;height:710pt;mso-wrap-style:none;v-text-anchor:middle;rotation:18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12720</wp:posOffset>
              </wp:positionH>
              <wp:positionV relativeFrom="page">
                <wp:posOffset>1923415</wp:posOffset>
              </wp:positionV>
              <wp:extent cx="13103860" cy="925195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3104000" cy="92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13.6pt;margin-top:151.45pt;width:1031.75pt;height:728.45pt;mso-wrap-style:none;v-text-anchor:middle;rotation:18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1930</wp:posOffset>
              </wp:positionH>
              <wp:positionV relativeFrom="paragraph">
                <wp:posOffset>272351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5.9pt;margin-top:214.4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412470</wp:posOffset>
              </wp:positionH>
              <wp:positionV relativeFrom="paragraph">
                <wp:posOffset>2723515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056.1pt;margin-top:214.4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99200</wp:posOffset>
              </wp:positionH>
              <wp:positionV relativeFrom="paragraph">
                <wp:posOffset>4489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6pt;margin-top:35.35pt;width:22.9pt;height:22.9pt" coordorigin="9920,707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9920;top:70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998;top:80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53515</wp:posOffset>
              </wp:positionH>
              <wp:positionV relativeFrom="paragraph">
                <wp:posOffset>385699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45pt;margin-top:303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638165</wp:posOffset>
          </wp:positionH>
          <wp:positionV relativeFrom="paragraph">
            <wp:posOffset>-82550</wp:posOffset>
          </wp:positionV>
          <wp:extent cx="1592580" cy="330835"/>
          <wp:effectExtent l="0" t="0" r="0" b="0"/>
          <wp:wrapSquare wrapText="bothSides"/>
          <wp:docPr id="8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557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3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3:10:00Z</dcterms:created>
  <dc:creator>ugo</dc:creator>
  <dc:description/>
  <cp:keywords/>
  <dc:language>en-US</dc:language>
  <cp:lastModifiedBy>柴田宏</cp:lastModifiedBy>
  <cp:lastPrinted>2021-01-27T19:11:00Z</cp:lastPrinted>
  <dcterms:modified xsi:type="dcterms:W3CDTF">2021-02-04T03:10:00Z</dcterms:modified>
  <cp:revision>3</cp:revision>
  <dc:subject/>
  <dc:title/>
</cp:coreProperties>
</file>