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0636" w:h="29201"/>
      <w:pgMar w:left="3204" w:right="3204" w:gutter="0" w:header="851" w:top="4451" w:footer="992" w:bottom="44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352915</wp:posOffset>
          </wp:positionH>
          <wp:positionV relativeFrom="paragraph">
            <wp:posOffset>-6682740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73245</wp:posOffset>
              </wp:positionH>
              <wp:positionV relativeFrom="paragraph">
                <wp:posOffset>-128016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4.35pt;margin-top:-100.8pt;width:22.9pt;height:22.9pt" coordorigin="6887,-2016" coordsize="458,458">
              <v:shape id="shape_0" fillcolor="white" stroked="t" o:allowincell="f" style="position:absolute;left:6887;top:-201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965;top:-191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81225</wp:posOffset>
              </wp:positionH>
              <wp:positionV relativeFrom="paragraph">
                <wp:posOffset>-56388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44.4pt;mso-position-vertical-relative:text;margin-left:171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2625</wp:posOffset>
              </wp:positionH>
              <wp:positionV relativeFrom="paragraph">
                <wp:posOffset>1640840</wp:posOffset>
              </wp:positionV>
              <wp:extent cx="10390505" cy="141897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90680" cy="14189760"/>
                        <a:chOff x="0" y="0"/>
                        <a:chExt cx="10390680" cy="14189760"/>
                      </a:xfrm>
                    </wpg:grpSpPr>
                    <wps:wsp>
                      <wps:cNvSpPr/>
                      <wps:spPr>
                        <a:xfrm flipV="1">
                          <a:off x="5191920" y="0"/>
                          <a:ext cx="0" cy="1416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7097400"/>
                          <a:ext cx="1036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4880" y="0"/>
                          <a:ext cx="0" cy="1418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66280" y="14040"/>
                          <a:ext cx="0" cy="1414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818280" y="14040"/>
                          <a:ext cx="0" cy="1417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13768200"/>
                          <a:ext cx="1035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639680"/>
                          <a:ext cx="1038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537840"/>
                          <a:ext cx="1034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409680"/>
                          <a:ext cx="1034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954360" y="14040"/>
                          <a:ext cx="0" cy="1417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1483920" y="2328480"/>
                          <a:ext cx="13358520" cy="95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0.6pt;margin-top:129.2pt;width:1051.85pt;height:1117.25pt" coordorigin="-3412,2584" coordsize="21037,22345">
              <v:line id="shape_0" from="7101,2584" to="7101,24886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74,13761" to="15244,1376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90,2584" to="-390,24924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83,2606" to="-183,24887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4387,2606" to="14387,24929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56,24266" to="15255,2426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75,24064" to="15276,240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03,3431" to="15287,343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03,3229" to="15287,322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4601,2606" to="14601,2492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11;top:6251;width:21036;height:14990;mso-wrap-style:none;v-text-anchor:middle;rotation:27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2395</wp:posOffset>
              </wp:positionH>
              <wp:positionV relativeFrom="page">
                <wp:posOffset>4755515</wp:posOffset>
              </wp:positionV>
              <wp:extent cx="12880340" cy="9017635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2880440" cy="9017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.85pt;margin-top:374.4pt;width:1014.15pt;height:710pt;mso-wrap-style:none;v-text-anchor:middle;rotation:27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905</wp:posOffset>
              </wp:positionH>
              <wp:positionV relativeFrom="page">
                <wp:posOffset>4647565</wp:posOffset>
              </wp:positionV>
              <wp:extent cx="13103860" cy="92519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3104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15pt;margin-top:365.95pt;width:1031.75pt;height:728.45pt;mso-wrap-style:none;v-text-anchor:middle;rotation:27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2565</wp:posOffset>
              </wp:positionH>
              <wp:positionV relativeFrom="paragraph">
                <wp:posOffset>423862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5.95pt;margin-top:333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556115</wp:posOffset>
              </wp:positionH>
              <wp:positionV relativeFrom="paragraph">
                <wp:posOffset>426847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52.45pt;margin-top:336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75150</wp:posOffset>
              </wp:positionH>
              <wp:positionV relativeFrom="paragraph">
                <wp:posOffset>12109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4.5pt;margin-top:95.35pt;width:22.9pt;height:22.9pt" coordorigin="6890,190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890;top:19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968;top:200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4150</wp:posOffset>
              </wp:positionH>
              <wp:positionV relativeFrom="paragraph">
                <wp:posOffset>537210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5pt;margin-top:423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3713480</wp:posOffset>
          </wp:positionH>
          <wp:positionV relativeFrom="paragraph">
            <wp:posOffset>429895</wp:posOffset>
          </wp:positionV>
          <wp:extent cx="1597025" cy="327660"/>
          <wp:effectExtent l="0" t="0" r="0" b="0"/>
          <wp:wrapSquare wrapText="bothSides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327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3:11:00Z</dcterms:created>
  <dc:creator>ugo</dc:creator>
  <dc:description/>
  <cp:keywords/>
  <dc:language>en-US</dc:language>
  <cp:lastModifiedBy>宏 柴田</cp:lastModifiedBy>
  <cp:lastPrinted>2021-01-27T19:11:00Z</cp:lastPrinted>
  <dcterms:modified xsi:type="dcterms:W3CDTF">2021-02-05T05:19:00Z</dcterms:modified>
  <cp:revision>4</cp:revision>
  <dc:subject/>
  <dc:title/>
</cp:coreProperties>
</file>