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835" w:h="16783"/>
      <w:pgMar w:left="3119" w:right="3119" w:gutter="0" w:header="0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1895</wp:posOffset>
              </wp:positionH>
              <wp:positionV relativeFrom="paragraph">
                <wp:posOffset>-68580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85pt;margin-top:-54pt;width:22.9pt;height:22.9pt" coordorigin="3877,-1080" coordsize="458,458">
              <v:shape id="shape_0" fillcolor="white" stroked="t" o:allowincell="f" style="position:absolute;left:3877;top:-108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955;top:-98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465</wp:posOffset>
              </wp:positionH>
              <wp:positionV relativeFrom="paragraph">
                <wp:posOffset>-470535</wp:posOffset>
              </wp:positionV>
              <wp:extent cx="4933950" cy="10699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99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25pt;mso-wrap-distance-left:9.05pt;mso-wrap-distance-right:9.05pt;mso-wrap-distance-top:0pt;mso-wrap-distance-bottom:0pt;margin-top:-37.05pt;mso-position-vertical-relative:text;margin-left:-2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9410</wp:posOffset>
          </wp:positionH>
          <wp:positionV relativeFrom="paragraph">
            <wp:posOffset>1620520</wp:posOffset>
          </wp:positionV>
          <wp:extent cx="5551170" cy="741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51170" cy="741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64030</wp:posOffset>
              </wp:positionH>
              <wp:positionV relativeFrom="paragraph">
                <wp:posOffset>1620520</wp:posOffset>
              </wp:positionV>
              <wp:extent cx="6947535" cy="7416165"/>
              <wp:effectExtent l="5080" t="3810" r="3175" b="38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7640" cy="7416000"/>
                        <a:chOff x="0" y="0"/>
                        <a:chExt cx="6947640" cy="7416000"/>
                      </a:xfrm>
                    </wpg:grpSpPr>
                    <wpg:grpSp>
                      <wpg:cNvGrpSpPr/>
                      <wpg:grpSpPr>
                        <a:xfrm>
                          <a:off x="1763280" y="360000"/>
                          <a:ext cx="4824000" cy="6715080"/>
                        </a:xfrm>
                      </wpg:grpSpPr>
                      <wps:wsp>
                        <wps:cNvSpPr/>
                        <wps:spPr>
                          <a:xfrm rot="5400000">
                            <a:off x="917640" y="-91764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7640" y="280872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467280" y="935640"/>
                          <a:ext cx="7416000" cy="5544360"/>
                        </a:xfrm>
                        <a:prstGeom prst="roundRect">
                          <a:avLst>
                            <a:gd name="adj" fmla="val 3319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6240"/>
                          <a:ext cx="1119600" cy="764640"/>
                        </a:xfrm>
                        <a:prstGeom prst="wedgeRoundRectCallout">
                          <a:avLst>
                            <a:gd name="adj1" fmla="val 106439"/>
                            <a:gd name="adj2" fmla="val -49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45960"/>
                          <a:ext cx="1028880" cy="571680"/>
                        </a:xfrm>
                        <a:prstGeom prst="wedgeRoundRectCallout">
                          <a:avLst>
                            <a:gd name="adj1" fmla="val 84814"/>
                            <a:gd name="adj2" fmla="val -47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8.9pt;margin-top:83.65pt;width:620.7pt;height:673.3pt" coordorigin="-2778,1673" coordsize="12414,13466">
              <v:group id="shape_0" style="position:absolute;left:1443;top:1673;width:4706;height:13466">
                <v:rect id="shape_0" stroked="t" o:allowincell="f" style="position:absolute;left:1444;top:1674;width:4705;height:7596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1444;top:7543;width:4705;height:7596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roundrect id="shape_0" stroked="t" o:allowincell="f" style="position:absolute;left:-2042;top:4026;width:11678;height:8730;mso-wrap-style:none;v-text-anchor:middle;rotation:90">
                <v:fill o:detectmouseclick="t" on="false"/>
                <v:stroke color="blue" weight="6480" dashstyle="dash" joinstyle="miter" endcap="flat"/>
                <w10:wrap type="none"/>
              </v:round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78;top:435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47;top:3097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center" w:pos="3798" w:leader="none"/>
      </w:tabs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54910</wp:posOffset>
              </wp:positionH>
              <wp:positionV relativeFrom="paragraph">
                <wp:posOffset>5264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3pt;margin-top:41.45pt;width:22.9pt;height:22.9pt" coordorigin="3866,82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866;top:8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944;top:9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w:rPr>
        <w:lang w:val="en-US" w:eastAsia="en-US"/>
      </w:rPr>
      <w:drawing>
        <wp:inline distT="0" distB="0" distL="0" distR="0">
          <wp:extent cx="369443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4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9443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9840</wp:posOffset>
              </wp:positionH>
              <wp:positionV relativeFrom="page">
                <wp:posOffset>1260475</wp:posOffset>
              </wp:positionV>
              <wp:extent cx="6264275" cy="8136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8136360"/>
                        <a:chOff x="0" y="0"/>
                        <a:chExt cx="6264360" cy="8136360"/>
                      </a:xfrm>
                    </wpg:grpSpPr>
                    <wps:wsp>
                      <wps:cNvSpPr/>
                      <wps:spPr>
                        <a:xfrm>
                          <a:off x="6011640" y="72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7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884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684360" y="1188720"/>
                          <a:ext cx="7632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.3pt;margin-top:99.25pt;width:600.95pt;height:640.6pt" coordorigin="906,1985" coordsize="12019,12812">
              <v:line id="shape_0" from="11451,1986" to="11451,147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282,1985" to="11282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17,1985" to="6917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1,1985" to="2551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1,1985" to="2381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4,2383" to="11847,238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1848,2552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392" to="11848,8392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4231" to="11848,1423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4401" to="11848,1440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907;top:3857;width:12018;height:9070;mso-wrap-style:none;v-text-anchor:middle;rotation:90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12570</wp:posOffset>
              </wp:positionH>
              <wp:positionV relativeFrom="page">
                <wp:posOffset>5328920</wp:posOffset>
              </wp:positionV>
              <wp:extent cx="5760085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1pt,419.6pt" to="572.6pt,419.6pt" stroked="t" o:allowincell="f" style="position:absolute;mso-position-horizontal-relative:page;mso-position-vertical-relative:page">
              <v:stroke color="blue" weight="6480" dashstyle="dash" joinstyle="miter" endcap="flat"/>
              <v:fill o:detectmouseclick="t" on="false"/>
              <w10:wrap type="none"/>
            </v:line>
          </w:pict>
        </mc:Fallback>
      </mc:AlternateContent>
    </w:r>
    <w:r/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4:00Z</dcterms:created>
  <dc:creator>User</dc:creator>
  <dc:description/>
  <cp:keywords/>
  <dc:language>en-US</dc:language>
  <cp:lastModifiedBy>柴田 宏</cp:lastModifiedBy>
  <dcterms:modified xsi:type="dcterms:W3CDTF">2024-10-31T08:24:00Z</dcterms:modified>
  <cp:revision>2</cp:revision>
  <dc:subject/>
  <dc:title/>
</cp:coreProperties>
</file>