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20412" w:h="26762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53235</wp:posOffset>
              </wp:positionH>
              <wp:positionV relativeFrom="paragraph">
                <wp:posOffset>-382905</wp:posOffset>
              </wp:positionV>
              <wp:extent cx="5486400" cy="10026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0266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ピンクの破線内にレイアウトし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78.95pt;mso-wrap-distance-left:9.05pt;mso-wrap-distance-right:9.05pt;mso-wrap-distance-top:0pt;mso-wrap-distance-bottom:0pt;margin-top:-30.15pt;mso-position-vertical-relative:text;margin-left:138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ピンクの破線内にレイアウトし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90170</wp:posOffset>
              </wp:positionV>
              <wp:extent cx="10440035" cy="15638780"/>
              <wp:effectExtent l="0" t="571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40000" cy="15638760"/>
                        <a:chOff x="0" y="0"/>
                        <a:chExt cx="10440000" cy="15638760"/>
                      </a:xfrm>
                    </wpg:grpSpPr>
                    <wpg:grpSp>
                      <wpg:cNvGrpSpPr/>
                      <wpg:grpSpPr>
                        <a:xfrm>
                          <a:off x="0" y="1166400"/>
                          <a:ext cx="10440000" cy="14472360"/>
                        </a:xfrm>
                      </wpg:grpSpPr>
                      <wps:wsp>
                        <wps:cNvSpPr/>
                        <wps:spPr>
                          <a:xfrm>
                            <a:off x="0" y="25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72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8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360"/>
                            <a:ext cx="9936000" cy="139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386640" y="0"/>
                          <a:ext cx="9639360" cy="140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2" h="886">
                              <a:moveTo>
                                <a:pt x="0" y="885"/>
                              </a:moveTo>
                              <a:lnTo>
                                <a:pt x="231" y="0"/>
                              </a:lnTo>
                              <a:lnTo>
                                <a:pt x="5849" y="9"/>
                              </a:lnTo>
                              <a:lnTo>
                                <a:pt x="6072" y="8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.1pt;width:822pt;height:1231.3pt" coordorigin="1985,142" coordsize="16440,24626">
              <v:group id="shape_0" style="position:absolute;left:1985;top:1979;width:16440;height:22790">
                <v:line id="shape_0" from="1985,2376" to="18425,23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6" to="18425,254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3375" to="18425,1337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4203" to="18425,242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4373" to="18425,243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79" to="2382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79" to="2552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206,1979" to="10206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859,1979" to="17859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8029,1979" to="18029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6;width:15646;height:21996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  <v:shape id="shape_0" coordsize="6072,886" path="m0,885l231,0l5849,9l6072,886e" stroked="t" o:allowincell="f" style="position:absolute;left:2594;top:142;width:15179;height:2214;mso-wrap-style:none;v-text-anchor:middle;mso-position-horizontal-relative:page;mso-position-vertical-relative:page">
                <v:fill o:detectmouseclick="t" on="false"/>
                <v:stroke color="silver" weight="9360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3855</wp:posOffset>
          </wp:positionH>
          <wp:positionV relativeFrom="paragraph">
            <wp:posOffset>1068705</wp:posOffset>
          </wp:positionV>
          <wp:extent cx="9736455" cy="137445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9736455" cy="13744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360045</wp:posOffset>
              </wp:positionH>
              <wp:positionV relativeFrom="paragraph">
                <wp:posOffset>1076960</wp:posOffset>
              </wp:positionV>
              <wp:extent cx="9719945" cy="13752195"/>
              <wp:effectExtent l="3810" t="3810" r="2540" b="2540"/>
              <wp:wrapTopAndBottom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20000" cy="13752360"/>
                        <a:chOff x="0" y="0"/>
                        <a:chExt cx="9720000" cy="13752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720000" cy="1375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920" y="359280"/>
                          <a:ext cx="8999280" cy="13031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4.8pt;width:765.35pt;height:1082.85pt" coordorigin="-567,1696" coordsize="15307,21657">
              <v:rect id="shape_0" stroked="t" o:allowincell="f" style="position:absolute;left:-567;top:1696;width:15306;height:21656;mso-wrap-style:none;v-text-anchor:middle">
                <v:fill o:detectmouseclick="t" on="false"/>
                <v:stroke color="blue" weight="6480" dashstyle="dash" joinstyle="miter" endcap="flat"/>
                <w10:wrap type="topAndBottom"/>
              </v:rect>
              <v:rect id="shape_0" stroked="t" o:allowincell="f" style="position:absolute;left:-2;top:2262;width:14171;height:20521;mso-wrap-style:none;v-text-anchor:middle">
                <v:fill o:detectmouseclick="t" on="false"/>
                <v:stroke color="fuchsia" weight="6480" dashstyle="dash" joinstyle="miter" endcap="flat"/>
                <w10:wrap type="topAndBottom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3621405" cy="506095"/>
          <wp:effectExtent l="0" t="0" r="0" b="0"/>
          <wp:docPr id="6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71" r="-1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62140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cs="ＭＳ Ｐ明朝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49:00Z</dcterms:created>
  <dc:creator>ugo</dc:creator>
  <dc:description/>
  <cp:keywords/>
  <dc:language>en-US</dc:language>
  <cp:lastModifiedBy>柴田 宏</cp:lastModifiedBy>
  <cp:lastPrinted>2010-06-01T11:54:00Z</cp:lastPrinted>
  <dcterms:modified xsi:type="dcterms:W3CDTF">2024-11-05T07:49:00Z</dcterms:modified>
  <cp:revision>2</cp:revision>
  <dc:subject/>
  <dc:title/>
</cp:coreProperties>
</file>