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286385</wp:posOffset>
                </wp:positionV>
                <wp:extent cx="2988310" cy="485775"/>
                <wp:effectExtent l="13335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85640"/>
                          <a:chOff x="0" y="0"/>
                          <a:chExt cx="2988360" cy="48564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22.55pt;width:235.35pt;height:38.25pt" coordorigin="7312,451" coordsize="4707,765">
                <v:rect id="shape_0" fillcolor="white" stroked="t" o:allowincell="f" style="position:absolute;left:799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8673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9410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0074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731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077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145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10;top:834;width:0;height:0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</w:rPr>
        <w:t xml:space="preserve">  </w:t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2694940" cy="372110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7" r="-8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37185</wp:posOffset>
          </wp:positionV>
          <wp:extent cx="8626475" cy="119424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45440</wp:posOffset>
              </wp:positionV>
              <wp:extent cx="8639810" cy="1195197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7.2pt;width:680.3pt;height:941.1pt" coordorigin="-567,544" coordsize="13606,18822">
              <v:rect id="shape_0" stroked="t" o:allowincell="f" style="position:absolute;left:-567;top:544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111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6:00Z</dcterms:created>
  <dc:creator>ugo</dc:creator>
  <dc:description/>
  <cp:keywords/>
  <dc:language>en-US</dc:language>
  <cp:lastModifiedBy>柴田 宏</cp:lastModifiedBy>
  <dcterms:modified xsi:type="dcterms:W3CDTF">2025-02-12T09:32:00Z</dcterms:modified>
  <cp:revision>3</cp:revision>
  <dc:subject/>
  <dc:title/>
</cp:coreProperties>
</file>