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8428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4400</wp:posOffset>
              </wp:positionH>
              <wp:positionV relativeFrom="paragraph">
                <wp:posOffset>-573405</wp:posOffset>
              </wp:positionV>
              <wp:extent cx="5486400" cy="121729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29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85pt;mso-wrap-distance-left:9.05pt;mso-wrap-distance-right:9.05pt;mso-wrap-distance-top:0pt;mso-wrap-distance-bottom:0pt;margin-top:-45.15pt;mso-position-vertical-relative:text;margin-left:-7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605155</wp:posOffset>
              </wp:positionV>
              <wp:extent cx="5039995" cy="9834880"/>
              <wp:effectExtent l="635" t="635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40000" cy="9834840"/>
                        <a:chOff x="0" y="0"/>
                        <a:chExt cx="5040000" cy="9834840"/>
                      </a:xfrm>
                    </wpg:grpSpPr>
                    <wps:wsp>
                      <wps:cNvSpPr/>
                      <wps:spPr>
                        <a:xfrm>
                          <a:off x="391320" y="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4840"/>
                          <a:ext cx="5040000" cy="918036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036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20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28000"/>
                            <a:ext cx="504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0"/>
                            <a:ext cx="0" cy="9180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4535640" cy="86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47.65pt;width:396.8pt;height:774.4pt" coordorigin="1985,953" coordsize="7936,15488">
              <v:shape id="shape_0" coordsize="2678,564" path="m0,564l139,0l2535,0l2678,564e" stroked="t" o:allowincell="f" style="position:absolute;left:2601;top:953;width:6694;height:1409;mso-wrap-style:none;v-text-anchor:middle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4;width:7936;height:14456">
                <v:line id="shape_0" from="1985,2381" to="9921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9921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213" to="9921,921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5874" to="9921,1587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6044" to="9921,160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954,1984" to="5954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355,1984" to="935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525,1984" to="9525,1644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7142;height:1366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2504440</wp:posOffset>
              </wp:positionV>
              <wp:extent cx="1119505" cy="764540"/>
              <wp:effectExtent l="5715" t="38100" r="114109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104226"/>
                          <a:gd name="adj2" fmla="val -5324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全てのオブジェクトをピンクの破線内におさめ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36.85pt;margin-top:197.2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全てのオブジェクトをピンクの破線内におさめ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18310</wp:posOffset>
              </wp:positionH>
              <wp:positionV relativeFrom="paragraph">
                <wp:posOffset>1608455</wp:posOffset>
              </wp:positionV>
              <wp:extent cx="1028700" cy="571500"/>
              <wp:effectExtent l="5080" t="5715" r="429260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2222"/>
                          <a:gd name="adj2" fmla="val -48888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35.3pt;margin-top:126.6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28930</wp:posOffset>
          </wp:positionH>
          <wp:positionV relativeFrom="paragraph">
            <wp:posOffset>1064260</wp:posOffset>
          </wp:positionV>
          <wp:extent cx="4299585" cy="84607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4299585" cy="8460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60045</wp:posOffset>
              </wp:positionH>
              <wp:positionV relativeFrom="paragraph">
                <wp:posOffset>1080135</wp:posOffset>
              </wp:positionV>
              <wp:extent cx="4319905" cy="846010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8460000"/>
                        <a:chOff x="0" y="0"/>
                        <a:chExt cx="4320000" cy="8460000"/>
                      </a:xfrm>
                    </wpg:grpSpPr>
                    <wpg:grpSp>
                      <wpg:cNvGrpSpPr/>
                      <wpg:grpSpPr>
                        <a:xfrm>
                          <a:off x="360000" y="360000"/>
                          <a:ext cx="3598560" cy="773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98560" cy="773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6120" y="0"/>
                            <a:ext cx="1971720" cy="71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郵便番号枠付き封筒をお選びの場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この部分は避けてお作り下さい。</w:t>
                              </w:r>
                            </w:p>
                          </w:txbxContent>
                        </wps:txbx>
                        <wps:bodyPr wrap="square" tIns="78120" bIns="78120" anchor="ctr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35pt;margin-top:85.05pt;width:340.15pt;height:666.15pt" coordorigin="-567,1701" coordsize="6803,13323">
              <v:group id="shape_0" style="position:absolute;left:0;top:2268;width:5667;height:12187">
                <v:rect id="shape_0" stroked="t" o:allowincell="f" style="position:absolute;left:0;top:2268;width:5666;height:12186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61;top:2268;width:3104;height:11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郵便番号枠付き封筒をお選びの場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この部分は避けてお作り下さい。</w:t>
                        </w:r>
                      </w:p>
                    </w:txbxContent>
                  </v:textbox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rect id="shape_0" stroked="t" o:allowincell="f" style="position:absolute;left:-567;top:1701;width:6802;height:13322;mso-wrap-style:none;v-text-anchor:middle">
                <v:fill o:detectmouseclick="t" on="false"/>
                <v:stroke color="blue" weight="6480" dashstyle="dash" joinstyle="miter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3602990" cy="463550"/>
          <wp:effectExtent l="0" t="0" r="0" b="0"/>
          <wp:docPr id="6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78" r="-10" b="-78"/>
                  <a:stretch>
                    <a:fillRect/>
                  </a:stretch>
                </pic:blipFill>
                <pic:spPr bwMode="auto">
                  <a:xfrm>
                    <a:off x="0" y="0"/>
                    <a:ext cx="360299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23:00Z</dcterms:created>
  <dc:creator>ugo</dc:creator>
  <dc:description/>
  <cp:keywords/>
  <dc:language>en-US</dc:language>
  <cp:lastModifiedBy>柴田 宏</cp:lastModifiedBy>
  <dcterms:modified xsi:type="dcterms:W3CDTF">2024-11-07T03:23:00Z</dcterms:modified>
  <cp:revision>2</cp:revision>
  <dc:subject/>
  <dc:title/>
</cp:coreProperties>
</file>