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636905</wp:posOffset>
              </wp:positionV>
              <wp:extent cx="5486400" cy="1218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85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5pt;mso-wrap-distance-left:9.05pt;mso-wrap-distance-right:9.05pt;mso-wrap-distance-top:0pt;mso-wrap-distance-bottom:0pt;margin-top:-50.15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5155</wp:posOffset>
              </wp:positionH>
              <wp:positionV relativeFrom="page">
                <wp:posOffset>1260475</wp:posOffset>
              </wp:positionV>
              <wp:extent cx="9836785" cy="5039995"/>
              <wp:effectExtent l="69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0" y="393840"/>
                          <a:ext cx="898560" cy="42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566" y="0"/>
                              </a:moveTo>
                              <a:lnTo>
                                <a:pt x="0" y="138"/>
                              </a:lnTo>
                              <a:lnTo>
                                <a:pt x="0" y="2544"/>
                              </a:lnTo>
                              <a:lnTo>
                                <a:pt x="566" y="268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664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65pt;margin-top:99.25pt;width:774.5pt;height:396.8pt" coordorigin="953,1985" coordsize="15490,7936">
              <v:shape id="shape_0" coordsize="566,2688" path="m566,0l0,138l0,2544l566,2688e" fillcolor="white" stroked="t" o:allowincell="f" style="position:absolute;left:953;top:2605;width:1414;height:6718;mso-wrap-style:none;v-text-anchor:middle;mso-position-horizontal-relative:page;mso-position-vertical-relative:page">
                <v:fill o:detectmouseclick="t" type="solid" color2="black"/>
                <v:stroke color="#ababab" weight="12600" joinstyle="miter" endcap="flat"/>
                <w10:wrap type="none"/>
              </v:shape>
              <v:group id="shape_0" style="position:absolute;left:1987;top:1985;width:14456;height:7936">
                <v:line id="shape_0" from="1987,2382" to="16443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2552" to="1644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5954" to="16443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355" to="16443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525" to="16443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4,1985" to="238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4,1985" to="255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6,1985" to="9216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7,1985" to="1587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7,1985" to="1604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4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inline distT="0" distB="0" distL="0" distR="0">
          <wp:extent cx="7738745" cy="361315"/>
          <wp:effectExtent l="0" t="0" r="0" b="0"/>
          <wp:docPr id="2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0" r="-12" b="-801"/>
                  <a:stretch>
                    <a:fillRect/>
                  </a:stretch>
                </pic:blipFill>
                <pic:spPr bwMode="auto">
                  <a:xfrm>
                    <a:off x="0" y="0"/>
                    <a:ext cx="773874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315</wp:posOffset>
          </wp:positionH>
          <wp:positionV relativeFrom="paragraph">
            <wp:posOffset>708660</wp:posOffset>
          </wp:positionV>
          <wp:extent cx="8458200" cy="4328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711200</wp:posOffset>
              </wp:positionV>
              <wp:extent cx="9837420" cy="431990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5728320" y="446400"/>
                          <a:ext cx="3241800" cy="16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0" y="488"/>
                                </a:moveTo>
                                <a:cubicBezTo>
                                  <a:pt x="0" y="501"/>
                                  <a:pt x="10" y="511"/>
                                  <a:pt x="22" y="511"/>
                                </a:cubicBezTo>
                                <a:cubicBezTo>
                                  <a:pt x="997" y="511"/>
                                  <a:pt x="997" y="511"/>
                                  <a:pt x="997" y="511"/>
                                </a:cubicBezTo>
                                <a:cubicBezTo>
                                  <a:pt x="1010" y="511"/>
                                  <a:pt x="1020" y="501"/>
                                  <a:pt x="1020" y="488"/>
                                </a:cubicBezTo>
                                <a:cubicBezTo>
                                  <a:pt x="1020" y="23"/>
                                  <a:pt x="1020" y="23"/>
                                  <a:pt x="1020" y="23"/>
                                </a:cubicBezTo>
                                <a:cubicBezTo>
                                  <a:pt x="1020" y="11"/>
                                  <a:pt x="1010" y="0"/>
                                  <a:pt x="99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10" y="0"/>
                                  <a:pt x="0" y="11"/>
                                  <a:pt x="0" y="23"/>
                                </a:cubicBezTo>
                                <a:lnTo>
                                  <a:pt x="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6" y="6"/>
                                  <a:pt x="16" y="6"/>
                                  <a:pt x="16" y="6"/>
                                </a:cubicBezTo>
                                <a:cubicBezTo>
                                  <a:pt x="15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0" y="9"/>
                                  <a:pt x="12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3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5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8" y="26"/>
                                </a:moveTo>
                                <a:cubicBezTo>
                                  <a:pt x="7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4" y="27"/>
                                  <a:pt x="5" y="25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2" y="33"/>
                                  <a:pt x="22" y="33"/>
                                  <a:pt x="22" y="33"/>
                                </a:cubicBezTo>
                                <a:cubicBezTo>
                                  <a:pt x="24" y="33"/>
                                  <a:pt x="24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8" y="37"/>
                                  <a:pt x="26" y="37"/>
                                  <a:pt x="23" y="37"/>
                                </a:cubicBezTo>
                                <a:cubicBezTo>
                                  <a:pt x="13" y="37"/>
                                  <a:pt x="13" y="37"/>
                                  <a:pt x="13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3" y="23"/>
                                  <a:pt x="9" y="23"/>
                                  <a:pt x="2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2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6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8" y="19"/>
                                  <a:pt x="25" y="19"/>
                                  <a:pt x="26" y="19"/>
                                </a:cubicBezTo>
                                <a:cubicBezTo>
                                  <a:pt x="26" y="19"/>
                                  <a:pt x="26" y="19"/>
                                  <a:pt x="26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3" y="24"/>
                                  <a:pt x="33" y="24"/>
                                  <a:pt x="33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19" y="22"/>
                                  <a:pt x="17" y="23"/>
                                </a:cubicBezTo>
                                <a:cubicBezTo>
                                  <a:pt x="17" y="23"/>
                                  <a:pt x="17" y="23"/>
                                  <a:pt x="17" y="23"/>
                                </a:cubicBezTo>
                                <a:cubicBezTo>
                                  <a:pt x="19" y="23"/>
                                  <a:pt x="22" y="25"/>
                                  <a:pt x="24" y="26"/>
                                </a:cubicBezTo>
                                <a:cubicBezTo>
                                  <a:pt x="21" y="29"/>
                                  <a:pt x="21" y="29"/>
                                  <a:pt x="21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4" y="37"/>
                                  <a:pt x="34" y="37"/>
                                  <a:pt x="34" y="37"/>
                                </a:cubicBezTo>
                                <a:cubicBezTo>
                                  <a:pt x="33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0" y="35"/>
                                  <a:pt x="20" y="35"/>
                                  <a:pt x="20" y="35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3" y="1"/>
                                </a:moveTo>
                                <a:cubicBezTo>
                                  <a:pt x="23" y="37"/>
                                  <a:pt x="23" y="37"/>
                                  <a:pt x="23" y="37"/>
                                </a:cubicBezTo>
                                <a:cubicBezTo>
                                  <a:pt x="27" y="37"/>
                                  <a:pt x="27" y="37"/>
                                  <a:pt x="27" y="37"/>
                                </a:cubicBezTo>
                                <a:cubicBezTo>
                                  <a:pt x="27" y="5"/>
                                  <a:pt x="27" y="5"/>
                                  <a:pt x="27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8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8" y="30"/>
                                  <a:pt x="28" y="30"/>
                                  <a:pt x="28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4" y="34"/>
                                  <a:pt x="35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5" y="9"/>
                                  <a:pt x="37" y="4"/>
                                </a:cubicBezTo>
                                <a:cubicBezTo>
                                  <a:pt x="37" y="1"/>
                                  <a:pt x="37" y="1"/>
                                  <a:pt x="37" y="1"/>
                                </a:cubicBezTo>
                                <a:lnTo>
                                  <a:pt x="23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5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8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8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766440"/>
                            <a:ext cx="127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7" y="15"/>
                                </a:moveTo>
                                <a:cubicBezTo>
                                  <a:pt x="6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1" y="6"/>
                                  <a:pt x="12" y="0"/>
                                </a:cubicBezTo>
                                <a:cubicBezTo>
                                  <a:pt x="17" y="1"/>
                                  <a:pt x="17" y="1"/>
                                  <a:pt x="17" y="1"/>
                                </a:cubicBezTo>
                                <a:cubicBezTo>
                                  <a:pt x="15" y="5"/>
                                  <a:pt x="13" y="9"/>
                                  <a:pt x="8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3" y="15"/>
                                  <a:pt x="33" y="16"/>
                                  <a:pt x="33" y="17"/>
                                </a:cubicBezTo>
                                <a:cubicBezTo>
                                  <a:pt x="33" y="24"/>
                                  <a:pt x="32" y="33"/>
                                  <a:pt x="30" y="35"/>
                                </a:cubicBezTo>
                                <a:cubicBezTo>
                                  <a:pt x="29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5" y="33"/>
                                  <a:pt x="25" y="33"/>
                                  <a:pt x="25" y="33"/>
                                </a:cubicBezTo>
                                <a:cubicBezTo>
                                  <a:pt x="26" y="33"/>
                                  <a:pt x="27" y="33"/>
                                  <a:pt x="27" y="32"/>
                                </a:cubicBezTo>
                                <a:cubicBezTo>
                                  <a:pt x="28" y="29"/>
                                  <a:pt x="28" y="26"/>
                                  <a:pt x="28" y="18"/>
                                </a:cubicBezTo>
                                <a:cubicBezTo>
                                  <a:pt x="19" y="18"/>
                                  <a:pt x="19" y="18"/>
                                  <a:pt x="19" y="18"/>
                                </a:cubicBezTo>
                                <a:cubicBezTo>
                                  <a:pt x="18" y="29"/>
                                  <a:pt x="12" y="34"/>
                                  <a:pt x="4" y="38"/>
                                </a:cubicBezTo>
                                <a:cubicBezTo>
                                  <a:pt x="2" y="34"/>
                                  <a:pt x="2" y="34"/>
                                  <a:pt x="2" y="34"/>
                                </a:cubicBezTo>
                                <a:cubicBezTo>
                                  <a:pt x="10" y="30"/>
                                  <a:pt x="14" y="26"/>
                                  <a:pt x="15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7" y="18"/>
                                </a:moveTo>
                                <a:cubicBezTo>
                                  <a:pt x="34" y="15"/>
                                  <a:pt x="27" y="8"/>
                                  <a:pt x="24" y="1"/>
                                </a:cubicBezTo>
                                <a:cubicBezTo>
                                  <a:pt x="28" y="0"/>
                                  <a:pt x="28" y="0"/>
                                  <a:pt x="28" y="0"/>
                                </a:cubicBezTo>
                                <a:cubicBezTo>
                                  <a:pt x="30" y="5"/>
                                  <a:pt x="34" y="11"/>
                                  <a:pt x="40" y="14"/>
                                </a:cubicBez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06480" y="360000"/>
                          <a:ext cx="6226200" cy="3599280"/>
                        </a:xfrm>
                      </wpg:grpSpPr>
                      <wps:wsp>
                        <wps:cNvSpPr/>
                        <wps:spPr>
                          <a:xfrm>
                            <a:off x="0" y="2070000"/>
                            <a:ext cx="622620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262764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280"/>
                          <a:ext cx="1119600" cy="764640"/>
                        </a:xfrm>
                        <a:prstGeom prst="wedgeRoundRectCallout">
                          <a:avLst>
                            <a:gd name="adj1" fmla="val 190157"/>
                            <a:gd name="adj2" fmla="val -81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07pt;width:706.3pt;height:666.15pt" coordorigin="-2737,-2140" coordsize="14126,13323">
              <v:group id="shape_0" style="position:absolute;left:6284;top:1823;width:5105;height:2557">
                <v:shape id="shape_0" coordsize="1020,511" path="m0,488c0,501,10,511,22,511c997,511,997,511,997,511c1010,511,1020,501,1020,488c1020,23,1020,23,1020,23c1020,11,1010,0,997,0c22,0,22,0,22,0c10,0,0,11,0,23l0,488xe" fillcolor="#ffebff" stroked="f" o:allowincell="f" style="position:absolute;left:6284;top:1823;width:5104;height:255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1,6c16,6,16,6,16,6c15,10,11,14,5,15c3,12,3,12,3,12c7,11,10,9,12,6c6,6,6,6,6,6c6,11,6,11,6,11c2,11,2,11,2,11c2,3,2,3,2,3c17,3,17,3,17,3c17,0,17,0,17,0c21,0,21,0,21,0c21,3,21,3,21,3c37,3,37,3,37,3c37,11,37,11,37,11c34,11,34,11,34,11c33,12,33,13,31,13c24,13,24,13,24,13c22,13,21,13,21,11l21,6xm25,10c25,10,25,10,25,10c29,10,29,10,29,10c30,10,30,10,31,8c33,8,33,8,33,8c33,6,33,6,33,6c25,6,25,6,25,6l25,10xm8,26c7,30,6,33,3,36c0,33,0,33,0,33c3,31,4,27,5,25l8,26xm10,26c14,26,14,26,14,26c14,32,14,32,14,32c14,33,14,33,15,33c22,33,22,33,22,33c24,33,24,33,25,29c29,30,29,30,29,30c28,37,26,37,23,37c13,37,13,37,13,37c12,37,10,37,10,34l10,26xm17,23c13,23,9,23,2,23c2,19,2,19,2,19c2,19,3,19,3,19c4,19,8,19,9,19c12,15,13,14,14,12c18,13,18,13,18,13c16,15,15,17,14,19c17,19,17,19,17,19c18,19,25,19,26,19c26,19,26,19,26,19c25,18,24,17,23,17c26,14,26,14,26,14c29,15,31,17,37,21c33,24,33,24,33,24c33,24,32,23,31,22c29,22,19,22,17,23c17,23,17,23,17,23c19,23,22,25,24,26c21,29,21,29,21,29c18,27,16,26,15,25l17,23xm32,25c34,27,37,31,38,34c34,37,34,37,34,37c33,34,31,30,29,27l32,25xe" fillcolor="#ababab" stroked="f" o:allowincell="f" style="position:absolute;left:8677;top:3030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0,35,20,35,20,35c20,21,20,21,20,21l2,21xm23,1c23,37,23,37,23,37c27,37,27,37,27,37c27,5,27,5,27,5c33,5,33,5,33,5c32,8,30,12,28,15c34,20,34,25,34,26c34,29,33,30,31,30c28,30,28,30,28,30c29,34,29,34,29,34c32,34,32,34,32,34c33,34,34,34,35,33c38,31,38,28,38,27c38,22,36,18,33,15c35,10,35,9,37,4c37,1,37,1,37,1l23,1xm1,7c4,7,4,7,4,7c5,9,5,12,5,15c0,15,0,15,0,15c0,18,0,18,0,18c22,18,22,18,22,18c22,15,22,15,22,15c17,15,17,15,17,15c18,12,18,9,19,7c21,7,21,7,21,7c21,3,21,3,21,3c13,3,13,3,13,3c13,0,13,0,13,0c9,0,9,0,9,0c9,3,9,3,9,3c1,3,1,3,1,3l1,7xm15,7c15,8,14,12,13,15c9,15,9,15,9,15c9,12,8,10,8,7l15,7xe" fillcolor="#ababab" stroked="f" o:allowincell="f" style="position:absolute;left:8877;top:3030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40,38" path="m7,15c6,16,4,17,3,18c0,14,0,14,0,14c5,12,11,6,12,0c17,1,17,1,17,1c15,5,13,9,8,14c32,14,32,14,32,14c33,15,33,16,33,17c33,24,32,33,30,35c29,38,26,38,25,38c19,38,19,38,19,38c18,33,18,33,18,33c25,33,25,33,25,33c26,33,27,33,27,32c28,29,28,26,28,18c19,18,19,18,19,18c18,29,12,34,4,38c2,34,2,34,2,34c10,30,14,26,15,18c7,18,7,18,7,18l7,15xm37,18c34,15,27,8,24,1c28,0,28,0,28,0c30,5,34,11,40,14l37,18xe" fillcolor="#ababab" stroked="f" o:allowincell="f" style="position:absolute;left:9072;top:3030;width:199;height:189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1525;top:1687;width:9805;height:5668">
                <v:rect id="shape_0" fillcolor="white" stroked="t" o:allowincell="f" style="position:absolute;left:1525;top:4947;width:9804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1527;top:1687;width:4137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rect id="shape_0" stroked="t" o:allowincell="f" style="position:absolute;left:2692;top:-2139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2947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687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サイド貼り合わせ対応封筒：クラフト（茶封筒）、クラフト（はく離紙のり付き）、ケント（白封筒）、ケント（はく離紙のり付き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47:00Z</dcterms:created>
  <dc:creator>ugo</dc:creator>
  <dc:description/>
  <cp:keywords/>
  <dc:language>en-US</dc:language>
  <cp:lastModifiedBy>柴田 宏</cp:lastModifiedBy>
  <dcterms:modified xsi:type="dcterms:W3CDTF">2024-11-07T03:47:00Z</dcterms:modified>
  <cp:revision>2</cp:revision>
  <dc:subject/>
  <dc:title/>
</cp:coreProperties>
</file>