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08330</wp:posOffset>
              </wp:positionV>
              <wp:extent cx="5486400" cy="12382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382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7.5pt;mso-wrap-distance-left:9.05pt;mso-wrap-distance-right:9.05pt;mso-wrap-distance-top:0pt;mso-wrap-distance-bottom:0pt;margin-top:-47.9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974975" cy="37211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7" r="-12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97497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1475</wp:posOffset>
          </wp:positionH>
          <wp:positionV relativeFrom="paragraph">
            <wp:posOffset>33909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34417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35.9pt;width:746.15pt;height:666.15pt" coordorigin="-2737,-2718" coordsize="14923,13323">
              <v:group id="shape_0" style="position:absolute;left:796;top:1237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237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444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444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444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115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717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28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56:00Z</dcterms:created>
  <dc:creator>ugo</dc:creator>
  <dc:description/>
  <cp:keywords/>
  <dc:language>en-US</dc:language>
  <cp:lastModifiedBy>柴田 宏</cp:lastModifiedBy>
  <dcterms:modified xsi:type="dcterms:W3CDTF">2024-11-07T08:03:00Z</dcterms:modified>
  <cp:revision>3</cp:revision>
  <dc:subject/>
  <dc:title/>
</cp:coreProperties>
</file>